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CEyEC/JLE/NAY/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rFonts w:ascii="Arial Narrow" w:hAnsi="Arial Narrow" w:cs="Arial"/>
          <w:sz w:val="26"/>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Ing. Jesús Antonio Chávez López, Vocal de Capacitación Electoral y Educación Cívica de la Junta Local en el estado de Nayarit, quien se desempeñó como Vocal Ejecutivo de la Junta Ejecutiva correspondiente al 01 Distrito en el estado de Baja California Sur,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6, 20, 24, 25 y 30 de enero, 13 de febrero y 15 de marzo de 2006, se llevó a cabo la aplicación de las cédulas de evaluación correspondientes al Ing. Jesús Antonio Chávez López, quien se desempeñó como Vocal Ejecutivo de la Junta Ejecutiva correspondiente al 01 Distrito en el estado de Baja California Sur, fungiendo como evaluadora jerárquica en los factores de Principios de actuación y Competencias/Perfiles de actuación la Lic. Marina Garmendia Gómez, quien se desempeña como Vocal Ejecutivo de la Junta Local Ejecutiva de esa entidad; como evaluadores normativos en los factores de Eficacia y Eficiencia en el Logro de resultados globales derivados de objetivos y metas programadas así como el factor de Trabajo en Equipo los evaluadores fueron los integrantes de la Junta Local en esa entidad;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29 de mayo de este mismo año al Ing. Jesús Antonio Chávez López,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Ing. Jesús Antonio Chávez López,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el Ing. Jesús Antonio Chávez López, se desprende que se inconforma por el periodo del 1 de enero al 30 de septiembre de 2005 por el siguiente fact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8"/>
        </w:numPr>
        <w:tabs>
          <w:tab w:val="clear" w:pos="708"/>
          <w:tab w:val="left" w:pos="1440" w:leader="none"/>
        </w:tabs>
        <w:spacing w:lineRule="auto" w:line="360"/>
        <w:ind w:left="1440" w:hanging="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2, 3 y 1.</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s evaluadores mediante oficio núm. DESPE/0689/2006 fechado el 17 de agosto de 2006, y notificado a todos el día 21 de agosto de este mismo año, los soportes documentales y las motivaciones que avalen el origen de las calificaciones asentadas en los indicadores antes referidos en el factor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Con fecha 4 de septiembre de 2006, se recibió en la Dirección Ejecutiva del Servicio Profesional Electoral el oficio núm. VE/JLE/IFE/BCS/0669/06, signado por los integrantes de la Junta Local Ejecutiva en el estado de Baja California Sur, mediante el cual remiten los argumentos en cuanto al factor señalado con anterior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24 de julio de 2006, el escrito de inconformidad interpuesto por el Ing. Jesús Antonio Chávez López, quien se desempeñó como Vocal Ejecutivo de la Junta Ejecutiva correspondiente al 01 Distrito en el estado de Baja California Sur,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6"/>
        </w:numPr>
        <w:tabs>
          <w:tab w:val="clear" w:pos="708"/>
          <w:tab w:val="left" w:pos="1440" w:leader="none"/>
        </w:tabs>
        <w:spacing w:lineRule="auto" w:line="360"/>
        <w:ind w:left="1440" w:hanging="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specíficamente en lo referente a las metas 1, 2 y 3 factor en el que obtuvo una calificación de 8.267, obteniendo en su Evaluación Anual Final </w:t>
      </w:r>
      <w:r>
        <w:rPr>
          <w:rFonts w:cs="Arial" w:ascii="Arial Narrow" w:hAnsi="Arial Narrow"/>
          <w:b/>
          <w:bCs/>
          <w:sz w:val="26"/>
        </w:rPr>
        <w:t>8.619</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soportes documentales ofrecidos por el inconforme y por sus evaluadores como elementos de prueba para determinar lo que conforme a derecho proce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8"/>
        <w:jc w:val="both"/>
        <w:rPr>
          <w:rFonts w:ascii="Arial Narrow" w:hAnsi="Arial Narrow" w:cs="Arial"/>
          <w:sz w:val="26"/>
          <w:lang w:val="es-MX"/>
        </w:rPr>
      </w:pPr>
      <w:r>
        <w:rPr>
          <w:rFonts w:cs="Arial Narrow" w:ascii="Arial Narrow" w:hAnsi="Arial Narrow"/>
          <w:sz w:val="26"/>
        </w:rPr>
        <w:t>3.- De manera general, en las tres metas por las cuales se inconforma el inconforme, hace mención de que no fue correctamente evaluado y que la calificación que merece es la máxima, es decir 5 (desempeño sobresaliente).</w:t>
      </w:r>
    </w:p>
    <w:p>
      <w:pPr>
        <w:pStyle w:val="TextBodyIndent"/>
        <w:ind w:firstLine="709"/>
        <w:rPr>
          <w:rFonts w:eastAsia="Arial"/>
        </w:rPr>
      </w:pPr>
      <w:r>
        <w:rPr>
          <w:rFonts w:eastAsia="Arial"/>
        </w:rPr>
        <w:t xml:space="preserve"> </w:t>
      </w:r>
    </w:p>
    <w:p>
      <w:pPr>
        <w:pStyle w:val="Normal"/>
        <w:spacing w:lineRule="auto" w:line="360"/>
        <w:ind w:firstLine="709"/>
        <w:jc w:val="both"/>
        <w:rPr/>
      </w:pPr>
      <w:r>
        <w:rPr>
          <w:rFonts w:cs="Arial" w:ascii="Arial Narrow" w:hAnsi="Arial Narrow"/>
          <w:b/>
          <w:bCs/>
          <w:i/>
          <w:iCs/>
          <w:sz w:val="26"/>
        </w:rPr>
        <w:t>Meta 2. “Apoyar y coordinar en el distrito, con la participación de todos los integrantes de la junta ejecutiva, el desarrollo y la aplicación de los programas de educación cívica en el espacio no formal y el programa de promoción del voto libre y secreto, conforme a lo señalado en el calendario de actividades y los lineamientos respectivos”</w:t>
      </w:r>
      <w:r>
        <w:rPr>
          <w:rFonts w:cs="Arial" w:ascii="Arial Narrow" w:hAnsi="Arial Narrow"/>
          <w:sz w:val="26"/>
        </w:rPr>
        <w:t>. Periodo de ejecución 01/01/05 al 31/12/05. Clave de Actividad del Calendario Anual 2005: 115 036 JD 03 y 04.</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sta meta el inconforme obtuvo 1 de calificación, lo cual de acuerdo al Sistema de Evaluación se interpreta como: </w:t>
      </w:r>
      <w:r>
        <w:rPr>
          <w:rFonts w:cs="Arial" w:ascii="Arial Narrow" w:hAnsi="Arial Narrow"/>
          <w:b/>
          <w:bCs/>
          <w:i/>
          <w:iCs/>
          <w:sz w:val="26"/>
        </w:rPr>
        <w:t>“Apoyó y coordinó en el distrito, los programas de educación cívica en el espacio no formal y el programa de promoción del voto libre y secreto, incumpliendo en 2 o más cursos, con las metas señaladas en el calendario de actividades y los lineamientos respectivos”</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e duele de la calificación que se le impuso y expresa como argumentos, en síntesis, que la calificación asentada no refleja la actuación de la 01 Junta Distrital Ejecutiva en Baja California Sur, así como el debido cumplimiento de la actividad, consistente en la impartición de 5 o más cursos y/o talleres de educación ciudadana y/o de educación para el ejercicio libre, responsable y razonado del voto, conforme lo señalado en el calendario de actividades y los lineamientos respectivos, debido a que en el periodo en que se desempeñó como Vocal Ejecutivo en la 01 Junta Distrital de esa entidad (1 de enero al 30 de septiembre de 2005), se efectuaron seis cursos y/o talleres de educación ciudadana y/o educación para el ejercicio libre, responsable y razonado del voto, los  cuales dice que fueron los que se describen a continu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1120"/>
        <w:gridCol w:w="1760"/>
        <w:gridCol w:w="1260"/>
        <w:gridCol w:w="1471"/>
        <w:gridCol w:w="1497"/>
      </w:tblGrid>
      <w:tr>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mbre del Curso/Taller</w:t>
            </w:r>
          </w:p>
        </w:tc>
        <w:tc>
          <w:tcPr>
            <w:tcW w:w="1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Fecha de realización</w:t>
            </w:r>
          </w:p>
        </w:tc>
        <w:tc>
          <w:tcPr>
            <w:tcW w:w="1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Sede y Ciudad en donde se llevó a cab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Tipo de Curso</w:t>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 de asistentes</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Cargo de la persona que lo impart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Educación para el ejercicio libre, responsable y razonado del vot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10 de enero de 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Hospital General del Sector Salud.</w:t>
            </w:r>
          </w:p>
          <w:p>
            <w:pPr>
              <w:pStyle w:val="Normal"/>
              <w:jc w:val="both"/>
              <w:rPr>
                <w:rFonts w:ascii="Arial Narrow" w:hAnsi="Arial Narrow" w:cs="Arial"/>
                <w:sz w:val="16"/>
              </w:rPr>
            </w:pPr>
            <w:r>
              <w:rPr>
                <w:rFonts w:cs="Arial" w:ascii="Arial Narrow" w:hAnsi="Arial Narrow"/>
                <w:sz w:val="16"/>
              </w:rPr>
              <w:t>Ciudad Constitución,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8 mujeres</w:t>
            </w:r>
          </w:p>
          <w:p>
            <w:pPr>
              <w:pStyle w:val="Normal"/>
              <w:jc w:val="both"/>
              <w:rPr>
                <w:rFonts w:ascii="Arial Narrow" w:hAnsi="Arial Narrow" w:cs="Arial"/>
                <w:sz w:val="16"/>
              </w:rPr>
            </w:pPr>
            <w:r>
              <w:rPr>
                <w:rFonts w:cs="Arial" w:ascii="Arial Narrow" w:hAnsi="Arial Narrow"/>
                <w:sz w:val="16"/>
              </w:rPr>
              <w:t>10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CEyEC de la 01 Junta Distrital en el estado de BC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Educación para el ejercicio libre, responsable y razonado del vot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11 de enero de 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Hospital General del Sector Salud.</w:t>
            </w:r>
          </w:p>
          <w:p>
            <w:pPr>
              <w:pStyle w:val="Normal"/>
              <w:jc w:val="both"/>
              <w:rPr>
                <w:rFonts w:ascii="Arial Narrow" w:hAnsi="Arial Narrow" w:cs="Arial"/>
                <w:sz w:val="16"/>
              </w:rPr>
            </w:pPr>
            <w:r>
              <w:rPr>
                <w:rFonts w:cs="Arial" w:ascii="Arial Narrow" w:hAnsi="Arial Narrow"/>
                <w:sz w:val="16"/>
              </w:rPr>
              <w:t>Santa Rosalía,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6 mujeres</w:t>
            </w:r>
          </w:p>
          <w:p>
            <w:pPr>
              <w:pStyle w:val="Normal"/>
              <w:jc w:val="both"/>
              <w:rPr>
                <w:rFonts w:ascii="Arial Narrow" w:hAnsi="Arial Narrow" w:cs="Arial"/>
                <w:sz w:val="16"/>
              </w:rPr>
            </w:pPr>
            <w:r>
              <w:rPr>
                <w:rFonts w:cs="Arial" w:ascii="Arial Narrow" w:hAnsi="Arial Narrow"/>
                <w:sz w:val="16"/>
              </w:rPr>
              <w:t>8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CEyEC de la 01 Junta Distrital en el estado de BCS</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rimeramente, respecto de estos dos cursos, el recurrente argumenta que el día 6 de enero de 2005, se recibió en las oficinas de la 01 Junta Distrital en el estado de Baja California Sur, el oficio núm. VE/JLE/IFE/BCS/0025/2005 emitido por la Vocal Ejecutiva de la Junta Local Ejecutiva en esa entidad, en el que hizo del conocimiento de los integrantes de dicha Junta Distrital, que había concertado 2 cursos-talleres de Promoción del voto libre y secreto, para que se impartieran al personal administrativo y mandos medios de los Hospitales Generales de la Secretaría de Salud ubicados en Ciudad Constitución y Santa Rosalía  en el estado de Baja California Sur, aplicándose el primero de ellos el día 10 de enero de 2005 en las instalaciones del Hospital General del Sector Salud en Ciudad Constitución, contando con la presencia de 18 asistentes; y el segundo, se llevó a cabo el 11 de enero de 2005 en el Hospital General del Sector Salud en Santa Rosalía, participando 14 asiste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señala que a los asistentes a ambos cursos se les capacitó como multiplicadores, cumpliendo con los objetivos y metas planteadas, por lo cual se tuvo una respuesta favorable y reconocimiento por parte de los asistentes, anexando como soportes de su dicho de estos cursos-taller, los informes cuantitativos y cualitativos del mes de enero de 2005, en donde se informó de dichas actividades.</w:t>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1120"/>
        <w:gridCol w:w="1760"/>
        <w:gridCol w:w="1260"/>
        <w:gridCol w:w="1471"/>
        <w:gridCol w:w="1497"/>
      </w:tblGrid>
      <w:tr>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mbre del Curso/Taller</w:t>
            </w:r>
          </w:p>
        </w:tc>
        <w:tc>
          <w:tcPr>
            <w:tcW w:w="1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Fecha de realización</w:t>
            </w:r>
          </w:p>
        </w:tc>
        <w:tc>
          <w:tcPr>
            <w:tcW w:w="1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Sede y Ciudad en donde se llevó a cab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Tipo de Curso</w:t>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 de asistentes</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Cargo de la persona que lo impart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Educación para el ejercicio libre, responsable y razonado del vot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29 de enero de 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Sociedad Mutualista Progreso</w:t>
            </w:r>
          </w:p>
          <w:p>
            <w:pPr>
              <w:pStyle w:val="Normal"/>
              <w:jc w:val="both"/>
              <w:rPr>
                <w:rFonts w:ascii="Arial Narrow" w:hAnsi="Arial Narrow" w:cs="Arial"/>
                <w:sz w:val="16"/>
              </w:rPr>
            </w:pPr>
            <w:r>
              <w:rPr>
                <w:rFonts w:cs="Arial" w:ascii="Arial Narrow" w:hAnsi="Arial Narrow"/>
                <w:sz w:val="16"/>
              </w:rPr>
              <w:t>Santa Rosalía,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2 mujeres</w:t>
            </w:r>
          </w:p>
          <w:p>
            <w:pPr>
              <w:pStyle w:val="Normal"/>
              <w:jc w:val="both"/>
              <w:rPr>
                <w:rFonts w:ascii="Arial Narrow" w:hAnsi="Arial Narrow" w:cs="Arial"/>
                <w:sz w:val="16"/>
              </w:rPr>
            </w:pPr>
            <w:r>
              <w:rPr>
                <w:rFonts w:cs="Arial" w:ascii="Arial Narrow" w:hAnsi="Arial Narrow"/>
                <w:sz w:val="16"/>
              </w:rPr>
              <w:t>23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CEyEC de la 01 Junta Distrital en el estado de BCS</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Respecto de este curso-taller, señala que fue concertado por el Vocal de Capacitación Electoral y Educación Cívica de la 01 Junta Distrital en el estado de BCS, y se impartió a integrantes de la Sociedad Mutualista Progreso de la Ciudad de Santa Rosalía, BCS, el día 29 de enero de 2005, asistiendo un total de 25 participantes, a los que se les capacitó como multiplicadores, obteniendo la consecución de los objetivos programados.  </w:t>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1120"/>
        <w:gridCol w:w="1760"/>
        <w:gridCol w:w="1260"/>
        <w:gridCol w:w="1471"/>
        <w:gridCol w:w="1497"/>
      </w:tblGrid>
      <w:tr>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mbre del Curso/Taller</w:t>
            </w:r>
          </w:p>
        </w:tc>
        <w:tc>
          <w:tcPr>
            <w:tcW w:w="1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Fecha de realización</w:t>
            </w:r>
          </w:p>
        </w:tc>
        <w:tc>
          <w:tcPr>
            <w:tcW w:w="1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Sede y Ciudad en donde se llevó a cab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Tipo de Curso</w:t>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 de asistentes</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Cargo de la persona que lo impart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Educación para el ejercicio libre, responsable y razonado del vot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19 de marzo de 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Centro de Bachillerato CBTIS No. 69</w:t>
            </w:r>
          </w:p>
          <w:p>
            <w:pPr>
              <w:pStyle w:val="Normal"/>
              <w:jc w:val="both"/>
              <w:rPr>
                <w:rFonts w:ascii="Arial Narrow" w:hAnsi="Arial Narrow" w:cs="Arial"/>
                <w:sz w:val="16"/>
              </w:rPr>
            </w:pPr>
            <w:r>
              <w:rPr>
                <w:rFonts w:cs="Arial" w:ascii="Arial Narrow" w:hAnsi="Arial Narrow"/>
                <w:sz w:val="16"/>
              </w:rPr>
              <w:t>Santa Rosalía,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12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S y VOE de la 01 Junta Distrital en el estado de BCS</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Señala el inconforme que este curso fue concertado por él y se impartió a instructores del Instituto Estatal para la Educación de los Adultos en la localidad de Santa Rosalía BCS, y se utilizaron las instalaciones del Centro de Bachillerato CBTIS No. 69 de esa ciudad, los responsables de impartir el curso fueron los Vocales Secretario y de Organización Electoral de la propia 01 Junta Distrital, bajo la coordinación del inconforme, participando 12 asistentes a los que se les capacitó como multiplicadores, cumpliendo con los objetivos del taller.</w:t>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1120"/>
        <w:gridCol w:w="1760"/>
        <w:gridCol w:w="1260"/>
        <w:gridCol w:w="1471"/>
        <w:gridCol w:w="1497"/>
      </w:tblGrid>
      <w:tr>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mbre del Curso/Taller</w:t>
            </w:r>
          </w:p>
        </w:tc>
        <w:tc>
          <w:tcPr>
            <w:tcW w:w="1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Fecha de realización</w:t>
            </w:r>
          </w:p>
        </w:tc>
        <w:tc>
          <w:tcPr>
            <w:tcW w:w="1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Sede y Ciudad en donde se llevó a cab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Tipo de Curso</w:t>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 de asistentes</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Cargo de la persona que lo impart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Taller de Educación Ciudadan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24 al 28 de junio de 2005</w:t>
            </w:r>
          </w:p>
          <w:p>
            <w:pPr>
              <w:pStyle w:val="Normal"/>
              <w:jc w:val="both"/>
              <w:rPr>
                <w:rFonts w:ascii="Arial Narrow" w:hAnsi="Arial Narrow" w:cs="Arial"/>
                <w:sz w:val="16"/>
              </w:rPr>
            </w:pPr>
            <w:r>
              <w:rPr>
                <w:rFonts w:cs="Arial" w:ascii="Arial Narrow" w:hAnsi="Arial Narrow"/>
                <w:sz w:val="16"/>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Centro "La Roca"</w:t>
            </w:r>
          </w:p>
          <w:p>
            <w:pPr>
              <w:pStyle w:val="Normal"/>
              <w:jc w:val="both"/>
              <w:rPr>
                <w:rFonts w:ascii="Arial Narrow" w:hAnsi="Arial Narrow" w:cs="Arial"/>
                <w:sz w:val="16"/>
              </w:rPr>
            </w:pPr>
            <w:r>
              <w:rPr>
                <w:rFonts w:cs="Arial" w:ascii="Arial Narrow" w:hAnsi="Arial Narrow"/>
                <w:sz w:val="16"/>
              </w:rPr>
              <w:t>Santa Rosalía,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17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E, VS y VOE de la 01 Junta Distrital en el estado de BCS</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Manifiesta que este curso se concertó por él y se impartió a miembros del Centro de Rehabilitación "La Roca" ubicado aproximadamente a 5 km de la localidad de Santa Rosalía, participando 17 asistentes, a los que se les capacitó como multiplicadores; los instructores del taller fueron los Vocales Ejecutivo, Secretario y de Organización Electoral de la propia 01 Junta Distrital.</w:t>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1120"/>
        <w:gridCol w:w="1760"/>
        <w:gridCol w:w="1260"/>
        <w:gridCol w:w="1471"/>
        <w:gridCol w:w="1497"/>
      </w:tblGrid>
      <w:tr>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mbre del Curso/Taller</w:t>
            </w:r>
          </w:p>
        </w:tc>
        <w:tc>
          <w:tcPr>
            <w:tcW w:w="11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Fecha de realización</w:t>
            </w:r>
          </w:p>
        </w:tc>
        <w:tc>
          <w:tcPr>
            <w:tcW w:w="17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Sede y Ciudad en donde se llevó a cab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Tipo de Curso</w:t>
            </w:r>
          </w:p>
        </w:tc>
        <w:tc>
          <w:tcPr>
            <w:tcW w:w="14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No. de asistentes</w:t>
            </w:r>
          </w:p>
        </w:tc>
        <w:tc>
          <w:tcPr>
            <w:tcW w:w="14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6"/>
              </w:rPr>
            </w:pPr>
            <w:r>
              <w:rPr>
                <w:rFonts w:cs="Arial" w:ascii="Arial Narrow" w:hAnsi="Arial Narrow"/>
                <w:b/>
                <w:bCs/>
                <w:sz w:val="16"/>
              </w:rPr>
              <w:t>Cargo de la persona que lo impart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Taller de Educación Ciudadan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rPr>
            </w:pPr>
            <w:r>
              <w:rPr>
                <w:rFonts w:cs="Arial" w:ascii="Arial Narrow" w:hAnsi="Arial Narrow"/>
                <w:sz w:val="16"/>
              </w:rPr>
            </w:r>
          </w:p>
          <w:p>
            <w:pPr>
              <w:pStyle w:val="Normal"/>
              <w:jc w:val="both"/>
              <w:rPr>
                <w:rFonts w:ascii="Arial Narrow" w:hAnsi="Arial Narrow" w:cs="Arial"/>
                <w:sz w:val="16"/>
              </w:rPr>
            </w:pPr>
            <w:r>
              <w:rPr>
                <w:rFonts w:cs="Arial" w:ascii="Arial Narrow" w:hAnsi="Arial Narrow"/>
                <w:sz w:val="16"/>
              </w:rPr>
              <w:t>18 de agosto de 200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Instituto Tecnológico Superior</w:t>
            </w:r>
          </w:p>
          <w:p>
            <w:pPr>
              <w:pStyle w:val="Normal"/>
              <w:jc w:val="both"/>
              <w:rPr>
                <w:rFonts w:ascii="Arial Narrow" w:hAnsi="Arial Narrow" w:cs="Arial"/>
                <w:sz w:val="16"/>
              </w:rPr>
            </w:pPr>
            <w:r>
              <w:rPr>
                <w:rFonts w:cs="Arial" w:ascii="Arial Narrow" w:hAnsi="Arial Narrow"/>
                <w:sz w:val="16"/>
              </w:rPr>
              <w:t>Ciudad Constitución, B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Formación de Multiplicadores</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3 mujeres</w:t>
            </w:r>
          </w:p>
          <w:p>
            <w:pPr>
              <w:pStyle w:val="Normal"/>
              <w:jc w:val="both"/>
              <w:rPr>
                <w:rFonts w:ascii="Arial Narrow" w:hAnsi="Arial Narrow" w:cs="Arial"/>
                <w:sz w:val="16"/>
              </w:rPr>
            </w:pPr>
            <w:r>
              <w:rPr>
                <w:rFonts w:cs="Arial" w:ascii="Arial Narrow" w:hAnsi="Arial Narrow"/>
                <w:sz w:val="16"/>
              </w:rPr>
              <w:t>10 hombr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6"/>
              </w:rPr>
            </w:pPr>
            <w:r>
              <w:rPr>
                <w:rFonts w:cs="Arial" w:ascii="Arial Narrow" w:hAnsi="Arial Narrow"/>
                <w:sz w:val="16"/>
              </w:rPr>
              <w:t>VCEyEC de la 01 Junta Distrital en el estado de BCS</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Respecto de este curso, el inconforme manifiesta que se concertó por la Vocal Ejecutiva de la Junta Local Ejecutiva en esa entidad, lo cual lo hizo del conocimiento de la 01 Junta Distrital el día 11 de agosto de 2005, mediante el oficio núm. VE/JLE/IFE/BCS/0540/2005 por el cual los instruye a impartir el curso el día 18 de agosto de 2005 en las instalaciones del Instituto Tecnológico Superior de Ciudad Constitución, el cual se impartió a 13 docentes de esa institución, capacitándolos como multiplicadores y el instructor fue el Vocal de Capacitación Electoral y Educación Cívica de la propia Junta Distrital 01 en esa ent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otro lado, manifiesta que en el Calendario Anual de Actividades 2005 se identifica esta actividad con la clave 115 036 JD 16; que la Dirección Ejecutiva de Capacitación Electoral y Educación Cívica del Instituto emitió </w:t>
      </w:r>
      <w:r>
        <w:rPr>
          <w:rFonts w:cs="Arial" w:ascii="Arial Narrow" w:hAnsi="Arial Narrow"/>
          <w:i/>
          <w:iCs/>
          <w:sz w:val="26"/>
        </w:rPr>
        <w:t>"Lineamientos y criterios generales para la ejecución del Calendario Anual de Actividades 2005"</w:t>
      </w:r>
      <w:r>
        <w:rPr>
          <w:rFonts w:cs="Arial" w:ascii="Arial Narrow" w:hAnsi="Arial Narrow"/>
          <w:sz w:val="26"/>
        </w:rPr>
        <w:t>, en el que se detallan los procedimientos operativos, instrumentos de apoyo y periodos de ejecución que deben atender las Juntas Locales y Distritales Ejecutivas para llevar a cabo las actividades correspondientes a los subprogramas de esa Dirección Ejecutiva, los cuales fueron recibidos en la Junta Distrital 01 mediante oficio DECEYEC/390/05 signado por el titular del área, de fecha 29 de marzo de 2005, por lo que con base en dichos lineamientos se integraron los soportes documentales de los talleres impartidos entre los que se encuentran: los oficios concertación de la impartición de los cursos talleres; los informes cualitativos y cuantitativos de cada taller; listas de asistencia y hojas de evaluación previa y posterior al taller, señalando que esa documentación obra en los archivos de la 01 Junta Distrital Ejecutiva, puntualizando que el "producto final" para ser enviado a la Vocalía del Capacitación Electoral y Educación Cívica de la Junta Local Ejecutiva, son los informes cualitativos y cuantitativos de cada taller imparti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tinúa argumentando que dichos informes fueron enviados a la Junta Local Ejecutiva de Baja California Sur, en específico a la Vocalía de Capacitación Electoral y Educación Cívica, de enero a septiembre de 2005, de manera mensual, de conformidad con los Lineamientos anteriormente referidos, y que incluso se capturaron en el Sistema de cuestionarios del Programa de Capacitación Electoral y Educación Cívica; además de capturarlo en el Sistema de Informes de las Juntas Ejecutivas Locales y Distritales (SIJELyD), anexando como pruebas de su dicho las siguie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Oficios reporte de la actividad 115 036 JD 16, emitidos por la 01 Junta Distrital Ejecutiva en el estado de Baja California Sur, de los meses de marzo, junio y agosto de 2005, con los cuales pretende avalar el cumplimiento de los talleres efectuados en esos meses y que fueron remitidos a la Junta Local Ejecutiva en esa entidad, incluso que fueron capturados en el SIJELyD.</w:t>
      </w:r>
    </w:p>
    <w:p>
      <w:pPr>
        <w:pStyle w:val="Normal"/>
        <w:numPr>
          <w:ilvl w:val="0"/>
          <w:numId w:val="7"/>
        </w:numPr>
        <w:tabs>
          <w:tab w:val="clear" w:pos="708"/>
          <w:tab w:val="left" w:pos="0" w:leader="none"/>
          <w:tab w:val="left" w:pos="900" w:leader="none"/>
          <w:tab w:val="left" w:pos="1080" w:leader="none"/>
        </w:tabs>
        <w:spacing w:lineRule="auto" w:line="360"/>
        <w:ind w:left="0" w:firstLine="720"/>
        <w:jc w:val="both"/>
        <w:rPr>
          <w:rFonts w:ascii="Arial Narrow" w:hAnsi="Arial Narrow" w:cs="Arial"/>
          <w:sz w:val="26"/>
        </w:rPr>
      </w:pPr>
      <w:r>
        <w:rPr>
          <w:rFonts w:cs="Arial" w:ascii="Arial Narrow" w:hAnsi="Arial Narrow"/>
          <w:sz w:val="26"/>
        </w:rPr>
        <w:t>Calendario Anual de Actividades de las Juntas Distritales 2005.</w:t>
      </w:r>
    </w:p>
    <w:p>
      <w:pPr>
        <w:pStyle w:val="Normal"/>
        <w:numPr>
          <w:ilvl w:val="0"/>
          <w:numId w:val="7"/>
        </w:numPr>
        <w:tabs>
          <w:tab w:val="clear" w:pos="708"/>
          <w:tab w:val="left" w:pos="900" w:leader="none"/>
          <w:tab w:val="left" w:pos="1080" w:leader="none"/>
        </w:tabs>
        <w:spacing w:lineRule="auto" w:line="360"/>
        <w:ind w:left="1080" w:hanging="360"/>
        <w:jc w:val="both"/>
        <w:rPr>
          <w:rFonts w:ascii="Arial Narrow" w:hAnsi="Arial Narrow" w:cs="Arial"/>
          <w:sz w:val="26"/>
        </w:rPr>
      </w:pPr>
      <w:r>
        <w:rPr>
          <w:rFonts w:cs="Arial" w:ascii="Arial Narrow" w:hAnsi="Arial Narrow"/>
          <w:sz w:val="26"/>
        </w:rPr>
        <w:t>Diversos reportes enviados a la Junta Local en el estado de Baja California Sur, por medio  de los cuales hace del conocimiento de los integrantes de la misma de la impartición de los cursos anteriormente referidos.</w:t>
      </w:r>
    </w:p>
    <w:p>
      <w:pPr>
        <w:pStyle w:val="Normal"/>
        <w:numPr>
          <w:ilvl w:val="0"/>
          <w:numId w:val="7"/>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Informes Cualitativos y Cuantitativos, de los cuales se desprende que en los mismos informa a sus evaluadores sobre la impartición de los multireferidos curs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su parte, sus evaluadores manifestaron que referente a los talleres en el espacio comunitario se observó que de acuerdo a los indicadores institucionales estratégicos enviados por la 01 Junta Distrital Ejecutiva en el periodo comprendido de enero a septiembre de 2005,  avalados por el inconforme en el periodo de referencia, el número de talleres en su modalidad de multiplicadores fue de cuatro y dos talleres más que se dirigieron a población atendida. Aclaran, que para obtener 5 de calificación se debe lograr la instrumentación de 6 talleres en su modalidad de multiplicadores por lo que le corresponde la calificación 1 </w:t>
      </w:r>
      <w:r>
        <w:rPr>
          <w:rFonts w:cs="Arial" w:ascii="Arial Narrow" w:hAnsi="Arial Narrow"/>
          <w:i/>
          <w:iCs/>
          <w:sz w:val="26"/>
        </w:rPr>
        <w:t>"apoyó y coordinó en el distrito, los programas de educación cívica en el espacio escolar no formal y el programa de promoción del voto libre y secreto, incumpliendo en 2 o más cursos, con las metas señaladas en el calendario de actividades y lineamientos respectivos".</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Continúan argumentando sus evaluadores que es importante mencionar, que de acuerdo al oficio DECEYEC/441/05 de fecha 5 de abril de 2005, se estableció que para cumplir las metas establecidas en el Calendario Anual de Actividades 2005, era importante instrumentar 6 talleres en el espacio no formal enfocado en la modalidad de multiplicad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Refieren también, que de acuerdo a los soportes documentales que anexan durante el periodo en que se otorgó la calificación de evaluación del desempeño del citado funcionario, únicamente se llevaron a cabo 4 talleres dirigidos a multiplicadores en el espacio comunitario. Asimismo, se destaca que en el reporte de visita realizada en el mes de octubre se reportan 9 talleres; sin embargo, conforme a los lineamientos se habían instrumentado 6 talleres de los cuales dos fueron realizados durante el mes de octubre y reportados en el mes de noviembre en los indicadores estratégicos y de gestión 2005, anexando como pruebas de su dicho las que a continuación se relaciona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Calendario Anual de Actividades (en lo que corresponde a las actividades 115 036 JD 12 a la 115 036 JD 17) de donde se desprende lo siguiente:</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tbl>
      <w:tblPr>
        <w:tblW w:w="8992" w:type="dxa"/>
        <w:jc w:val="left"/>
        <w:tblInd w:w="-75" w:type="dxa"/>
        <w:tblLayout w:type="fixed"/>
        <w:tblCellMar>
          <w:top w:w="0" w:type="dxa"/>
          <w:left w:w="70" w:type="dxa"/>
          <w:bottom w:w="0" w:type="dxa"/>
          <w:right w:w="70" w:type="dxa"/>
        </w:tblCellMar>
      </w:tblPr>
      <w:tblGrid>
        <w:gridCol w:w="790"/>
        <w:gridCol w:w="1260"/>
        <w:gridCol w:w="900"/>
        <w:gridCol w:w="720"/>
        <w:gridCol w:w="720"/>
        <w:gridCol w:w="720"/>
        <w:gridCol w:w="180"/>
        <w:gridCol w:w="180"/>
        <w:gridCol w:w="180"/>
        <w:gridCol w:w="180"/>
        <w:gridCol w:w="180"/>
        <w:gridCol w:w="180"/>
        <w:gridCol w:w="180"/>
        <w:gridCol w:w="180"/>
        <w:gridCol w:w="180"/>
        <w:gridCol w:w="180"/>
        <w:gridCol w:w="180"/>
        <w:gridCol w:w="180"/>
        <w:gridCol w:w="540"/>
        <w:gridCol w:w="1168"/>
        <w:gridCol w:w="14"/>
      </w:tblGrid>
      <w:tr>
        <w:trPr>
          <w:tblHeader w:val="true"/>
        </w:trPr>
        <w:tc>
          <w:tcPr>
            <w:tcW w:w="295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Actividad</w:t>
            </w:r>
          </w:p>
        </w:tc>
        <w:tc>
          <w:tcPr>
            <w:tcW w:w="14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Periodo de Ejecución</w:t>
            </w:r>
          </w:p>
        </w:tc>
        <w:tc>
          <w:tcPr>
            <w:tcW w:w="3420"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meta</w:t>
            </w:r>
          </w:p>
        </w:tc>
        <w:tc>
          <w:tcPr>
            <w:tcW w:w="1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observaciones</w:t>
            </w:r>
          </w:p>
        </w:tc>
      </w:tr>
      <w:tr>
        <w:trPr>
          <w:tblHeader w:val="true"/>
          <w:trHeight w:val="195" w:hRule="atLeast"/>
        </w:trPr>
        <w:tc>
          <w:tcPr>
            <w:tcW w:w="79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Clave</w:t>
            </w:r>
          </w:p>
        </w:tc>
        <w:tc>
          <w:tcPr>
            <w:tcW w:w="126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Descripción</w:t>
            </w:r>
          </w:p>
        </w:tc>
        <w:tc>
          <w:tcPr>
            <w:tcW w:w="90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Derivada de Junta Local</w:t>
            </w:r>
          </w:p>
        </w:tc>
        <w:tc>
          <w:tcPr>
            <w:tcW w:w="72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Inicio</w:t>
            </w:r>
          </w:p>
        </w:tc>
        <w:tc>
          <w:tcPr>
            <w:tcW w:w="72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Término</w:t>
            </w:r>
          </w:p>
        </w:tc>
        <w:tc>
          <w:tcPr>
            <w:tcW w:w="3420"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Volumen Mensual</w:t>
            </w:r>
          </w:p>
        </w:tc>
        <w:tc>
          <w:tcPr>
            <w:tcW w:w="11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rPr>
            </w:pPr>
            <w:r>
              <w:rPr>
                <w:rFonts w:cs="Arial" w:ascii="Arial Narrow" w:hAnsi="Arial Narrow"/>
                <w:b/>
                <w:bCs/>
                <w:sz w:val="12"/>
              </w:rPr>
            </w:r>
          </w:p>
        </w:tc>
      </w:tr>
      <w:tr>
        <w:trPr>
          <w:tblHeader w:val="true"/>
          <w:trHeight w:val="195" w:hRule="atLeast"/>
        </w:trPr>
        <w:tc>
          <w:tcPr>
            <w:tcW w:w="79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rPr>
            </w:pPr>
            <w:r>
              <w:rPr>
                <w:rFonts w:cs="Arial" w:ascii="Arial Narrow" w:hAnsi="Arial Narrow"/>
                <w:b/>
                <w:bCs/>
                <w:sz w:val="12"/>
              </w:rPr>
            </w:r>
          </w:p>
        </w:tc>
        <w:tc>
          <w:tcPr>
            <w:tcW w:w="12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90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rPr>
            </w:pPr>
            <w:r>
              <w:rPr>
                <w:rFonts w:cs="Arial" w:ascii="Arial Narrow" w:hAnsi="Arial Narrow"/>
                <w:b/>
                <w:bCs/>
                <w:sz w:val="12"/>
              </w:rPr>
            </w:r>
          </w:p>
        </w:tc>
        <w:tc>
          <w:tcPr>
            <w:tcW w:w="72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rPr>
            </w:pPr>
            <w:r>
              <w:rPr>
                <w:rFonts w:cs="Arial" w:ascii="Arial Narrow" w:hAnsi="Arial Narrow"/>
                <w:b/>
                <w:bCs/>
                <w:sz w:val="12"/>
              </w:rPr>
            </w:r>
          </w:p>
        </w:tc>
        <w:tc>
          <w:tcPr>
            <w:tcW w:w="72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rPr>
            </w:pPr>
            <w:r>
              <w:rPr>
                <w:rFonts w:cs="Arial" w:ascii="Arial Narrow" w:hAnsi="Arial Narrow"/>
                <w:b/>
                <w:bCs/>
                <w:sz w:val="12"/>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Unidad de Medida</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Ene</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Feb</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Mar</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Abr</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May</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rPr>
            </w:pPr>
            <w:r>
              <w:rPr>
                <w:rFonts w:cs="Arial" w:ascii="Arial Narrow" w:hAnsi="Arial Narrow"/>
                <w:b/>
                <w:bCs/>
                <w:sz w:val="12"/>
              </w:rPr>
              <w:t>Jun</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s-MX"/>
              </w:rPr>
            </w:pPr>
            <w:r>
              <w:rPr>
                <w:rFonts w:cs="Arial" w:ascii="Arial Narrow" w:hAnsi="Arial Narrow"/>
                <w:b/>
                <w:bCs/>
                <w:sz w:val="12"/>
                <w:lang w:val="es-MX"/>
              </w:rPr>
              <w:t>Jul</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Ago</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Sep</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Oct</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Nov</w:t>
            </w:r>
          </w:p>
        </w:tc>
        <w:tc>
          <w:tcPr>
            <w:tcW w:w="1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Dic</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12"/>
                <w:lang w:val="en-US"/>
              </w:rPr>
            </w:pPr>
            <w:r>
              <w:rPr>
                <w:rFonts w:cs="Arial" w:ascii="Arial Narrow" w:hAnsi="Arial Narrow"/>
                <w:b/>
                <w:bCs/>
                <w:sz w:val="12"/>
                <w:lang w:val="en-US"/>
              </w:rPr>
              <w:t>Total Anual</w:t>
            </w:r>
          </w:p>
        </w:tc>
        <w:tc>
          <w:tcPr>
            <w:tcW w:w="11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snapToGrid w:val="false"/>
              <w:jc w:val="center"/>
              <w:rPr>
                <w:rFonts w:ascii="Arial Narrow" w:hAnsi="Arial Narrow" w:cs="Arial"/>
                <w:b/>
                <w:b/>
                <w:bCs/>
                <w:sz w:val="12"/>
                <w:lang w:val="en-US"/>
              </w:rPr>
            </w:pPr>
            <w:r>
              <w:rPr>
                <w:rFonts w:cs="Arial" w:ascii="Arial Narrow" w:hAnsi="Arial Narrow"/>
                <w:b/>
                <w:bCs/>
                <w:sz w:val="12"/>
                <w:lang w:val="en-US"/>
              </w:rPr>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15 036 JD 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rPr>
            </w:pPr>
            <w:r>
              <w:rPr>
                <w:rFonts w:cs="Arial" w:ascii="Arial Narrow" w:hAnsi="Arial Narrow"/>
                <w:sz w:val="12"/>
              </w:rPr>
              <w:t>Participar en la evaluación de la organización, operación y desarrollo de la Consulta Infantil y juvenil como ejercicio de participación cívic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15 036 JL 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01/04/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30/04/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Cuestionario</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15 036 JD 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rPr>
            </w:pPr>
            <w:r>
              <w:rPr>
                <w:rFonts w:cs="Arial" w:ascii="Arial Narrow" w:hAnsi="Arial Narrow"/>
                <w:sz w:val="12"/>
              </w:rPr>
              <w:t>Promover y aplicar como mínimo 10 de los programas infantiles y juveniles de educación cívica: Derechos y Valores de la Niñez Mexicana y Elección de Representantes en el Espacio Escola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15 036 JL 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01/01/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31/12/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Inform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15 036 JD 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rPr>
            </w:pPr>
            <w:r>
              <w:rPr>
                <w:rFonts w:cs="Arial" w:ascii="Arial Narrow" w:hAnsi="Arial Narrow"/>
                <w:sz w:val="12"/>
              </w:rPr>
              <w:t>Participar en las actividades de la organización del Tercer Parlamento de las Niñas y los Niños de México 2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15 036 JL 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01/01/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30/04/ 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Evento</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n-US"/>
              </w:rPr>
            </w:pPr>
            <w:r>
              <w:rPr>
                <w:rFonts w:cs="Arial" w:ascii="Arial Narrow" w:hAnsi="Arial Narrow"/>
                <w:sz w:val="12"/>
                <w:lang w:val="en-US"/>
              </w:rPr>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15 036 JD 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lang w:val="es-MX"/>
              </w:rPr>
            </w:pPr>
            <w:r>
              <w:rPr>
                <w:rFonts w:eastAsia="Arial Narrow" w:cs="Arial Narrow" w:ascii="Arial Narrow" w:hAnsi="Arial Narrow"/>
                <w:sz w:val="12"/>
                <w:lang w:val="es-MX"/>
              </w:rPr>
              <w:t xml:space="preserve"> </w:t>
            </w:r>
            <w:r>
              <w:rPr>
                <w:rFonts w:cs="Arial" w:ascii="Arial Narrow" w:hAnsi="Arial Narrow"/>
                <w:sz w:val="12"/>
              </w:rPr>
              <w:t xml:space="preserve">Participar en el desarrollo de las actividades preparatorias del ejercicio de participación y expresión cívica infantil y juvenil (Consulta 200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15 036 JL 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01/10/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31/12/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Inform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lang w:val="es-MX"/>
              </w:rPr>
            </w:pPr>
            <w:r>
              <w:rPr>
                <w:rFonts w:cs="Arial" w:ascii="Arial Narrow" w:hAnsi="Arial Narrow"/>
                <w:sz w:val="12"/>
                <w:lang w:val="es-MX"/>
              </w:rPr>
              <w:t>Actividad sujeta a la aprobación de la Comisión del ramo y del Consejo General</w:t>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15 036 JD 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lang w:val="es-MX"/>
              </w:rPr>
            </w:pPr>
            <w:r>
              <w:rPr>
                <w:rFonts w:cs="Arial" w:ascii="Arial Narrow" w:hAnsi="Arial Narrow"/>
                <w:sz w:val="12"/>
                <w:lang w:val="es-MX"/>
              </w:rPr>
              <w:t>Promover el desarrollo y la aplicación como mínimo de 6 Talleres de Educación Ciudadan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15 036 JL 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01/01/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31/12/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Inform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2</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2</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2</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lang w:val="es-MX"/>
              </w:rPr>
            </w:pPr>
            <w:r>
              <w:rPr>
                <w:rFonts w:cs="Arial" w:ascii="Arial Narrow" w:hAnsi="Arial Narrow"/>
                <w:sz w:val="12"/>
                <w:lang w:val="es-MX"/>
              </w:rPr>
              <w:t>La programación de estos informes cualitativos se corresponde con la programación del sistema de captura cualitativo</w:t>
            </w:r>
          </w:p>
        </w:tc>
      </w:tr>
      <w:tr>
        <w:trPr>
          <w:trHeight w:val="19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n-US"/>
              </w:rPr>
            </w:pPr>
            <w:r>
              <w:rPr>
                <w:rFonts w:cs="Arial" w:ascii="Arial Narrow" w:hAnsi="Arial Narrow"/>
                <w:sz w:val="12"/>
                <w:lang w:val="en-US"/>
              </w:rPr>
              <w:t>115 036 JD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12"/>
                <w:lang w:val="es-MX"/>
              </w:rPr>
            </w:pPr>
            <w:r>
              <w:rPr>
                <w:rFonts w:cs="Arial" w:ascii="Arial Narrow" w:hAnsi="Arial Narrow"/>
                <w:sz w:val="12"/>
                <w:lang w:val="es-MX"/>
              </w:rPr>
              <w:t>Continuar, en su caso, con las actividades de acompañamiento del programa "Educar para la Democracia", así como gestionar la continuidad del programa en el siguiente ciclo escola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15 036 JL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01/01/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31/12/2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Informe</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rPr>
            </w:pPr>
            <w:r>
              <w:rPr>
                <w:rFonts w:cs="Arial" w:ascii="Arial Narrow" w:hAnsi="Arial Narrow"/>
                <w:sz w:val="12"/>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rPr>
            </w:pPr>
            <w:r>
              <w:rPr>
                <w:rFonts w:cs="Arial" w:ascii="Arial Narrow" w:hAnsi="Arial Narrow"/>
                <w:sz w:val="12"/>
              </w:rPr>
              <w:t>1</w:t>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c>
          <w:tcPr>
            <w:tcW w:w="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2"/>
                <w:lang w:val="es-MX"/>
              </w:rPr>
            </w:pPr>
            <w:r>
              <w:rPr>
                <w:rFonts w:cs="Arial" w:ascii="Arial Narrow" w:hAnsi="Arial Narrow"/>
                <w:sz w:val="12"/>
                <w:lang w:val="es-MX"/>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2"/>
                <w:lang w:val="es-MX"/>
              </w:rPr>
            </w:pPr>
            <w:r>
              <w:rPr>
                <w:rFonts w:cs="Arial" w:ascii="Arial Narrow" w:hAnsi="Arial Narrow"/>
                <w:sz w:val="12"/>
                <w:lang w:val="es-MX"/>
              </w:rPr>
            </w:r>
          </w:p>
        </w:tc>
      </w:tr>
    </w:tbl>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720" w:leader="none"/>
          <w:tab w:val="left" w:pos="1080" w:leader="none"/>
        </w:tabs>
        <w:spacing w:lineRule="auto" w:line="360"/>
        <w:ind w:left="720" w:hanging="0"/>
        <w:jc w:val="both"/>
        <w:rPr>
          <w:rFonts w:ascii="Arial Narrow" w:hAnsi="Arial Narrow" w:cs="Arial"/>
          <w:sz w:val="26"/>
        </w:rPr>
      </w:pPr>
      <w:r>
        <w:rPr>
          <w:rFonts w:cs="Arial" w:ascii="Arial Narrow" w:hAnsi="Arial Narrow"/>
          <w:sz w:val="26"/>
        </w:rPr>
        <w:t>Lineamientos generales para el cumplimiento de la actividad 115 036 JD 16 (páginas 58 a 61), de donde se desprende lo siguiente:</w:t>
      </w:r>
    </w:p>
    <w:p>
      <w:pPr>
        <w:pStyle w:val="Normal"/>
        <w:ind w:left="720" w:hanging="0"/>
        <w:rPr>
          <w:rFonts w:ascii="Arial" w:hAnsi="Arial" w:cs="Arial"/>
          <w:sz w:val="26"/>
        </w:rPr>
      </w:pPr>
      <w:r>
        <w:rPr>
          <w:rFonts w:cs="Arial" w:ascii="Arial" w:hAnsi="Arial"/>
          <w:sz w:val="26"/>
        </w:rPr>
      </w:r>
    </w:p>
    <w:p>
      <w:pPr>
        <w:pStyle w:val="Normal"/>
        <w:ind w:left="720" w:hanging="0"/>
        <w:rPr/>
      </w:pPr>
      <w:bookmarkStart w:id="0" w:name="_1227611409"/>
      <w:bookmarkStart w:id="1" w:name="_1117522988"/>
      <w:bookmarkStart w:id="2" w:name="_1117519118"/>
      <w:bookmarkEnd w:id="0"/>
      <w:bookmarkEnd w:id="1"/>
      <w:bookmarkEnd w:id="2"/>
      <w:r>
        <w:rPr>
          <w:rFonts w:cs="Arial" w:ascii="Arial" w:hAnsi="Arial"/>
          <w:sz w:val="18"/>
        </w:rPr>
        <w:object w:dxaOrig="3572"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34.9pt" filled="f" o:ole="">
            <v:imagedata r:id="rId3" o:title=""/>
          </v:shape>
          <o:OLEObject Type="Embed" ProgID="" ShapeID="ole_rId2" DrawAspect="Content" ObjectID="_402764372" r:id="rId2"/>
        </w:object>
      </w:r>
      <w:r>
        <w:rPr>
          <w:rFonts w:cs="Arial" w:ascii="Arial" w:hAnsi="Arial"/>
          <w:sz w:val="18"/>
        </w:rPr>
        <w:tab/>
        <w:tab/>
        <w:tab/>
      </w:r>
      <w:r>
        <w:rPr>
          <w:rFonts w:cs="Arial" w:ascii="Arial" w:hAnsi="Arial"/>
          <w:b/>
          <w:bCs/>
          <w:sz w:val="18"/>
        </w:rPr>
        <w:t>DIRECCIÓN EJECUTIVA DE CAPACITACIÓN</w:t>
      </w:r>
    </w:p>
    <w:p>
      <w:pPr>
        <w:pStyle w:val="Normal"/>
        <w:rPr>
          <w:rFonts w:ascii="Arial" w:hAnsi="Arial" w:cs="Arial"/>
          <w:b/>
          <w:b/>
          <w:bCs/>
          <w:sz w:val="18"/>
        </w:rPr>
      </w:pPr>
      <w:r>
        <w:rPr>
          <w:rFonts w:cs="Arial" w:ascii="Arial" w:hAnsi="Arial"/>
          <w:b/>
          <w:bCs/>
          <w:sz w:val="18"/>
        </w:rPr>
        <w:tab/>
        <w:tab/>
        <w:tab/>
        <w:tab/>
        <w:tab/>
        <w:tab/>
        <w:t>ELECTORAL Y EDUCACIÓN CÍVICA</w:t>
      </w:r>
    </w:p>
    <w:p>
      <w:pPr>
        <w:pStyle w:val="Normal"/>
        <w:rPr>
          <w:rFonts w:ascii="Arial" w:hAnsi="Arial" w:cs="Arial"/>
          <w:b/>
          <w:b/>
          <w:bCs/>
          <w:sz w:val="18"/>
        </w:rPr>
      </w:pPr>
      <w:r>
        <w:rPr>
          <w:rFonts w:cs="Arial" w:ascii="Arial" w:hAnsi="Arial"/>
          <w:b/>
          <w:bCs/>
          <w:sz w:val="18"/>
        </w:rPr>
      </w:r>
    </w:p>
    <w:p>
      <w:pPr>
        <w:pStyle w:val="Normal"/>
        <w:tabs>
          <w:tab w:val="clear" w:pos="708"/>
          <w:tab w:val="left" w:pos="720" w:leader="none"/>
        </w:tabs>
        <w:ind w:left="720" w:hanging="0"/>
        <w:jc w:val="center"/>
        <w:rPr>
          <w:rFonts w:ascii="Arial Narrow" w:hAnsi="Arial Narrow" w:cs="Arial"/>
          <w:b/>
          <w:b/>
          <w:bCs/>
          <w:sz w:val="18"/>
        </w:rPr>
      </w:pPr>
      <w:r>
        <w:rPr>
          <w:rFonts w:cs="Arial" w:ascii="Arial Narrow" w:hAnsi="Arial Narrow"/>
          <w:b/>
          <w:bCs/>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SUBPROGRAM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ab/>
        <w:t>036 Planeación de la Capacitación Electoral, Educación Cívica y Participación Ciudadan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b/>
          <w:b/>
          <w:bCs/>
          <w:sz w:val="18"/>
        </w:rPr>
      </w:pPr>
      <w:r>
        <w:rPr>
          <w:rFonts w:cs="Arial" w:ascii="Arial Narrow" w:hAnsi="Arial Narrow"/>
          <w:b/>
          <w:bCs/>
          <w:sz w:val="18"/>
        </w:rPr>
        <w:t>ACTIVIDAD GENÉRICA</w:t>
      </w:r>
    </w:p>
    <w:p>
      <w:pPr>
        <w:pStyle w:val="Normal"/>
        <w:tabs>
          <w:tab w:val="clear" w:pos="708"/>
          <w:tab w:val="left" w:pos="720" w:leader="none"/>
        </w:tabs>
        <w:spacing w:lineRule="auto" w:line="360"/>
        <w:ind w:left="708" w:hanging="0"/>
        <w:jc w:val="both"/>
        <w:rPr/>
      </w:pPr>
      <w:r>
        <w:rPr>
          <w:rFonts w:cs="Arial" w:ascii="Arial Narrow" w:hAnsi="Arial Narrow"/>
          <w:b/>
          <w:bCs/>
          <w:sz w:val="18"/>
        </w:rPr>
        <w:t>115 036 044</w:t>
        <w:tab/>
      </w:r>
      <w:r>
        <w:rPr>
          <w:rFonts w:cs="Arial" w:ascii="Arial Narrow" w:hAnsi="Arial Narrow"/>
          <w:sz w:val="18"/>
        </w:rPr>
        <w:t>Supervisar la aplicación de los cursos y talleres de educación cívica dirigidos a población adult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pPr>
      <w:r>
        <w:rPr>
          <w:rFonts w:cs="Arial" w:ascii="Arial Narrow" w:hAnsi="Arial Narrow"/>
          <w:b/>
          <w:bCs/>
          <w:sz w:val="18"/>
        </w:rPr>
        <w:t>Objetivo:</w:t>
      </w:r>
      <w:r>
        <w:rPr>
          <w:rFonts w:cs="Arial" w:ascii="Arial Narrow" w:hAnsi="Arial Narrow"/>
          <w:sz w:val="18"/>
        </w:rPr>
        <w:t xml:space="preserve"> Promover la aplicación de los programas de educación cívica dirigidos a los ciudadanos del espacio comunitario, para atender sectores de población con el propósito de fortalecer el sentido de ciudadanía, con énfasis en la que vive en condiciones de marginación a través del Taller de Educación Ciudadan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b/>
          <w:bCs/>
          <w:sz w:val="18"/>
        </w:rPr>
        <w:t>POBLACIÓN OBJETIVO</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Mujeres y hombres mayores de 18 años de edad (ciudadanos en ejercicio).</w:t>
      </w:r>
    </w:p>
    <w:p>
      <w:pPr>
        <w:pStyle w:val="Normal"/>
        <w:tabs>
          <w:tab w:val="clear" w:pos="708"/>
          <w:tab w:val="left" w:pos="720" w:leader="none"/>
        </w:tabs>
        <w:ind w:left="709"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De manera prioritaria se ubican los siguientes grupos o perfiles:</w:t>
      </w:r>
    </w:p>
    <w:p>
      <w:pPr>
        <w:pStyle w:val="Normal"/>
        <w:tabs>
          <w:tab w:val="clear" w:pos="708"/>
          <w:tab w:val="left" w:pos="720" w:leader="none"/>
        </w:tabs>
        <w:ind w:left="709" w:hanging="0"/>
        <w:jc w:val="both"/>
        <w:rPr>
          <w:rFonts w:ascii="Arial Narrow" w:hAnsi="Arial Narrow" w:cs="Arial"/>
          <w:sz w:val="18"/>
        </w:rPr>
      </w:pPr>
      <w:r>
        <w:rPr>
          <w:rFonts w:cs="Arial" w:ascii="Arial Narrow" w:hAnsi="Arial Narrow"/>
          <w:sz w:val="18"/>
        </w:rPr>
      </w:r>
    </w:p>
    <w:p>
      <w:pPr>
        <w:pStyle w:val="Normal"/>
        <w:numPr>
          <w:ilvl w:val="1"/>
          <w:numId w:val="7"/>
        </w:numPr>
        <w:tabs>
          <w:tab w:val="clear" w:pos="708"/>
          <w:tab w:val="left" w:pos="720" w:leader="none"/>
          <w:tab w:val="left" w:pos="1080" w:leader="none"/>
        </w:tabs>
        <w:ind w:left="1077" w:hanging="357"/>
        <w:jc w:val="both"/>
        <w:rPr>
          <w:rFonts w:ascii="Arial Narrow" w:hAnsi="Arial Narrow" w:cs="Arial"/>
          <w:sz w:val="18"/>
        </w:rPr>
      </w:pPr>
      <w:r>
        <w:rPr>
          <w:rFonts w:cs="Arial" w:ascii="Arial Narrow" w:hAnsi="Arial Narrow"/>
          <w:sz w:val="18"/>
        </w:rPr>
        <w:t>Personas que enfrentan mayores dificultades para ejercer de manera plena sus derechos, como es el caso de las mujeres, los indígenas, así como quienes tienen menores niveles de ingreso y educación.</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1"/>
          <w:numId w:val="7"/>
        </w:numPr>
        <w:tabs>
          <w:tab w:val="clear" w:pos="708"/>
          <w:tab w:val="left" w:pos="720" w:leader="none"/>
          <w:tab w:val="left" w:pos="1080" w:leader="none"/>
        </w:tabs>
        <w:ind w:left="1077" w:hanging="357"/>
        <w:jc w:val="both"/>
        <w:rPr>
          <w:rFonts w:ascii="Arial Narrow" w:hAnsi="Arial Narrow" w:cs="Arial"/>
          <w:sz w:val="18"/>
        </w:rPr>
      </w:pPr>
      <w:r>
        <w:rPr>
          <w:rFonts w:cs="Arial" w:ascii="Arial Narrow" w:hAnsi="Arial Narrow"/>
          <w:sz w:val="18"/>
        </w:rPr>
        <w:t>Ciudadanos que por su condición laboral, económica o social se encuentran en riesgo de coacción.</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1"/>
          <w:numId w:val="7"/>
        </w:numPr>
        <w:tabs>
          <w:tab w:val="clear" w:pos="708"/>
          <w:tab w:val="left" w:pos="720" w:leader="none"/>
          <w:tab w:val="left" w:pos="1080" w:leader="none"/>
        </w:tabs>
        <w:ind w:left="1077" w:hanging="357"/>
        <w:jc w:val="both"/>
        <w:rPr>
          <w:rFonts w:ascii="Arial Narrow" w:hAnsi="Arial Narrow" w:cs="Arial"/>
          <w:sz w:val="18"/>
        </w:rPr>
      </w:pPr>
      <w:r>
        <w:rPr>
          <w:rFonts w:cs="Arial" w:ascii="Arial Narrow" w:hAnsi="Arial Narrow"/>
          <w:sz w:val="18"/>
        </w:rPr>
        <w:t>Ciudadanos que residen en distrito uninominales que presentan mayor grado de complejidad electoral y niveles altos de abstencionismo.</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1"/>
          <w:numId w:val="7"/>
        </w:numPr>
        <w:tabs>
          <w:tab w:val="clear" w:pos="708"/>
          <w:tab w:val="left" w:pos="720" w:leader="none"/>
          <w:tab w:val="left" w:pos="1080" w:leader="none"/>
        </w:tabs>
        <w:ind w:left="1077" w:hanging="357"/>
        <w:jc w:val="both"/>
        <w:rPr>
          <w:rFonts w:ascii="Arial Narrow" w:hAnsi="Arial Narrow" w:cs="Arial"/>
          <w:sz w:val="18"/>
        </w:rPr>
      </w:pPr>
      <w:r>
        <w:rPr>
          <w:rFonts w:cs="Arial" w:ascii="Arial Narrow" w:hAnsi="Arial Narrow"/>
          <w:sz w:val="18"/>
        </w:rPr>
        <w:t>Ciudadanos mexicanos residentes en el extranjero ( de aprobarse reformas legales en la materia).</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ACTIVIDAD ESPECÍFICA</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t>115 036 JD 16</w:t>
        <w:tab/>
        <w:t>Promover el desarrollo y la aplicación de al menos 10 Talleres de Educación Ciudadana.</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UNIDAD DE MEDIDA</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t>Informe</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PERIODO DE EJECUCIÓN</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t>01/01/05   al     31/12/05</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r>
      <w:r>
        <w:rPr>
          <w:rFonts w:cs="Arial" w:ascii="Arial Narrow" w:hAnsi="Arial Narrow"/>
          <w:b/>
          <w:bCs/>
          <w:sz w:val="18"/>
        </w:rPr>
        <w:t>PROCEDIMIENTO DE INSTRUMENTACIÓN</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El Vocal Distrital de Capacitación Electoral y Educación Cívica, en coordinación con los demás Vocales Distritales, establecerá comunicación con ciudadanos, organizaciones civiles, partidos políticos, agrupaciones políticas nacionales, funcionarios de instituciones federales, estatales y municipales, con las autoridades municipales de la entidad, con autoridades y alumnos de instituciones de educación media superior y superior, y particularmente, con los grupos de población que habitan en zonas de marginación, con el propósito de difundir y promover la realización del Taller de Educación Ciudadana para sensibilizarlos sobre el ejercicio de sus derechos político electorales a través de la emisión del sufragio, la participación en el espacio público, así como para proporcionarles información para valorar la política y su condición de ciudadano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Es recomendable la realización de reuniones previas de información y concertación, que permitan planear la realización del taller, convocar a los participantes, acordar si los participantes fungirán a su vez como multiplicadores, o bien, serán solamente población atendida, preparar la agenda del taller, los materiales de apoyo, acordar los módulos de interés para los participantes, etcéter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El Vocal de Capacitación Electoral y Educación Cívica de la Junta Distrital Ejecutiva promoverá y, en su caso, impartirá en el distrito los talleres. Además, con el apoyo del Vocal Ejecutivo Distrital, concertará la participación de instancias públicas, privadas y sociales del distrito en alguno de los talleres dirigidos a población adulta; procurará realizar un taller con autoridades y funcionarios municipales y ciudadanos, así como un taller con población joven, estudiantes de bachillerato y/o universitarios. También debe motivar e invitar a los otros vocales integrantes de la Junta Distrital Ejecutiva para capacitarse e impartir los tallere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pacing w:val="4"/>
          <w:sz w:val="18"/>
        </w:rPr>
      </w:pPr>
      <w:r>
        <w:rPr>
          <w:rFonts w:cs="Arial" w:ascii="Arial Narrow" w:hAnsi="Arial Narrow"/>
          <w:spacing w:val="4"/>
          <w:sz w:val="18"/>
        </w:rPr>
        <w:t>El taller también deberá impartirse en las regiones que la Vocalía de Capacitación Electoral y Educación Cívica Local y/o Distrital tenga identificadas como prioritarias; es decir, regiones en donde la población es susceptible a la compra y la coacción de su voto y en regiones donde la abstención electoral es notable (de acuerdo con el Estudio de Participación Ciudadana 2003). Es recomendable la capacitación de jóvenes universitarios como multiplicadores del taller en sus propios centros educativos. En caso de que el vocal tenga que apoyarse en el taller del voto libre y secreto para cumplir con esta actividad, lo tendrá que reportar en los informes del Taller de Educación Ciudadana como el módulo de voto razonado.</w:t>
      </w:r>
    </w:p>
    <w:p>
      <w:pPr>
        <w:pStyle w:val="Normal"/>
        <w:tabs>
          <w:tab w:val="clear" w:pos="708"/>
          <w:tab w:val="left" w:pos="720" w:leader="none"/>
        </w:tabs>
        <w:spacing w:lineRule="auto" w:line="360"/>
        <w:ind w:left="720" w:hanging="0"/>
        <w:jc w:val="both"/>
        <w:rPr>
          <w:rFonts w:ascii="Arial Narrow" w:hAnsi="Arial Narrow" w:cs="Arial"/>
          <w:spacing w:val="4"/>
          <w:sz w:val="18"/>
        </w:rPr>
      </w:pPr>
      <w:r>
        <w:rPr>
          <w:rFonts w:cs="Arial" w:ascii="Arial Narrow" w:hAnsi="Arial Narrow"/>
          <w:spacing w:val="4"/>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También, se dirigirá a ciudadanos en uso pleno de sus derechos políticos, interesados en conocer y participar en la discusión sobre la importancia de la participación ciudadana en la elección de su gobierno, la importancia del voto y de su defensa, la identificación y la denuncia de los delitos electorales. Las autoridades locales y las organizaciones ciudadanas también pueden participar en este taller, particularmente en las entidades federativas donde se realizarán elecciones locales. Es importante reforzar esta actividad durante el proceso electoral federal 2005-2006.</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Atenta Nota: se les comunica que en el caso de que tuvieran que dar otros talleres como el proyecto ciudadano, voto libre y secreto y aquellos destinados a espacios municipales, por motivos de compromisos previos, los podrán impartir siempre y cuando lo reporten en el informe específico del Taller de Educación Ciudadana, en su versión cualitativ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INSTRUMENTOS DE APOYO</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Guía del facilitador y manual del participante del Taller de Educación Ciudadana, así como publicaciones del IFE.</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SOPORTES PARA LA SUPERVISIÓN DE LA ACTIVIDAD</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Acuses de recibo de las invitaciones formuladas a las diversas autoridades e instituciones para la promoción de los talleres. Informes de las Juntas Distritales Ejecutivas sobre la realización de talleres. En su caso, acuses de distribución de materiales y otros comprobantes de la impartición de los talleres: lista de asistencia y hojas de evaluación previa y posterior al taller.</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PRODUCTO FINAL PARA SER REMITIDO A OFICINAS CENTRALE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Informe mensual (cualitativo y cuantitativo)</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ACTIVIDADES ESPECÍFICAS RELACIONADA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115 036 JL 17</w:t>
        <w:tab/>
        <w:t>Promover, coordinar y supervisar la aplicación del Taller de Educación Ciudadan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COORDINACIÓN GENERAL DEL PROYECTO</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IC. FRANCISCO JAVIER RODRÍGUEZ BATANI, Subdirector de Desarrollo de Programas y Vinculación Institucional de la Dirección de Educación Cívica y Participación Ciudadana.</w:t>
      </w:r>
    </w:p>
    <w:p>
      <w:pPr>
        <w:pStyle w:val="Normal"/>
        <w:tabs>
          <w:tab w:val="clear" w:pos="708"/>
          <w:tab w:val="left" w:pos="720" w:leader="none"/>
        </w:tabs>
        <w:spacing w:lineRule="auto" w:line="360"/>
        <w:ind w:left="720" w:hanging="0"/>
        <w:jc w:val="both"/>
        <w:rPr/>
      </w:pPr>
      <w:r>
        <w:rPr>
          <w:rFonts w:cs="Arial" w:ascii="Arial Narrow" w:hAnsi="Arial Narrow"/>
          <w:sz w:val="18"/>
        </w:rPr>
        <w:t xml:space="preserve">Teléfono-fax: 56 55 20 97. Dirección de correo electrónico: </w:t>
      </w:r>
      <w:r>
        <w:rPr>
          <w:rFonts w:cs="Arial" w:ascii="Arial Narrow" w:hAnsi="Arial Narrow"/>
          <w:sz w:val="18"/>
          <w:u w:val="single"/>
        </w:rPr>
        <w:t>fbatani@ife.org.mx</w:t>
      </w:r>
      <w:r>
        <w:rPr>
          <w:rFonts w:cs="Arial" w:ascii="Arial Narrow" w:hAnsi="Arial Narrow"/>
          <w:sz w:val="18"/>
        </w:rPr>
        <w:t xml:space="preserve"> </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IC. ROSA MARÍA MORA GUTIÉRREZ, Jefa del Departamento de Participación Ciudadana dirigida a Públicos Adultos de la Subdirección de Desarrollo de Programas y Vinculación Institucional.</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 xml:space="preserve">Teléfono y fax 56 55 36 22. Dirección de correo electrónico: </w:t>
      </w:r>
      <w:r>
        <w:rPr>
          <w:rFonts w:cs="Arial" w:ascii="Arial Narrow" w:hAnsi="Arial Narrow"/>
          <w:sz w:val="18"/>
          <w:u w:val="single"/>
        </w:rPr>
        <w:t>rosymora@ife.org.mx</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720" w:leader="none"/>
          <w:tab w:val="left" w:pos="1080" w:leader="none"/>
        </w:tabs>
        <w:spacing w:lineRule="auto" w:line="360"/>
        <w:ind w:left="720" w:hanging="0"/>
        <w:jc w:val="both"/>
        <w:rPr>
          <w:rFonts w:ascii="Arial Narrow" w:hAnsi="Arial Narrow" w:cs="Arial"/>
          <w:sz w:val="26"/>
        </w:rPr>
      </w:pPr>
      <w:r>
        <w:rPr>
          <w:rFonts w:cs="Arial" w:ascii="Arial Narrow" w:hAnsi="Arial Narrow"/>
          <w:sz w:val="26"/>
        </w:rPr>
        <w:t>Indicadores institucionales estratégicos y de gestión 2005: concentrado de los meses de enero a septiembre del 01 Distrito en el estado de Baja California Sur, los cuales reportan los siguientes datos:</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34.9pt" filled="f" o:ole="">
            <v:imagedata r:id="rId5" o:title=""/>
          </v:shape>
          <o:OLEObject Type="Embed" ProgID="" ShapeID="ole_rId4" DrawAspect="Content" ObjectID="_1020860353" r:id="rId4"/>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ENER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2</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2</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NOTA: * SE IMPARTIERON 2 TALLERES DE PROMOCIÓN DE UNA CULTURA DEL VOTO LIBRE Y SECRETO A 32 CIUDADANOS.</w:t>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34.9pt" filled="f" o:ole="">
            <v:imagedata r:id="rId7" o:title=""/>
          </v:shape>
          <o:OLEObject Type="Embed" ProgID="" ShapeID="ole_rId6" DrawAspect="Content" ObjectID="_1701516234" r:id="rId6"/>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FEBRER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NOTA: * SE IMPARTIÓ UN TALLER DE "DERECHOS Y VALORES DE LA NIÑEZ MEXICANA" A 24 NIÑOS Y EL PROFESOR DEL GRUPO.</w:t>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95pt;height:34.9pt" filled="f" o:ole="">
            <v:imagedata r:id="rId9" o:title=""/>
          </v:shape>
          <o:OLEObject Type="Embed" ProgID="" ShapeID="ole_rId8" DrawAspect="Content" ObjectID="_379086564" r:id="rId8"/>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MARZ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NOTA: * SE IMPARTIÓ EL TALLER DE "DERECHOS Y VALORES DE LA NIÑEZ MEXICANA" A 23 ALUMNOS Y EL PROFESOR DEL GRUPO.</w:t>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NOTA: ** SE IMPARTIÓ EL TALLER "PROMOCIÓN DE UNA CULTURA DEL VOTO LIBRE Y SECRETO" A 12 INSTRUCTORES DEL IEEA</w:t>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95pt;height:34.9pt" filled="f" o:ole="">
            <v:imagedata r:id="rId11" o:title=""/>
          </v:shape>
          <o:OLEObject Type="Embed" ProgID="" ShapeID="ole_rId10" DrawAspect="Content" ObjectID="_241229045" r:id="rId10"/>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ABRIL</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b/>
                <w:b/>
                <w:bCs/>
                <w:sz w:val="16"/>
              </w:rPr>
            </w:pPr>
            <w:r>
              <w:rPr>
                <w:rFonts w:cs="Arial" w:ascii="Arial Narrow" w:hAnsi="Arial Narrow"/>
                <w:b/>
                <w:bCs/>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5pt;height:34.9pt" filled="f" o:ole="">
            <v:imagedata r:id="rId13" o:title=""/>
          </v:shape>
          <o:OLEObject Type="Embed" ProgID="" ShapeID="ole_rId12" DrawAspect="Content" ObjectID="_1028586103" r:id="rId12"/>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MAY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95pt;height:34.9pt" filled="f" o:ole="">
            <v:imagedata r:id="rId15" o:title=""/>
          </v:shape>
          <o:OLEObject Type="Embed" ProgID="" ShapeID="ole_rId14" DrawAspect="Content" ObjectID="_1133275661" r:id="rId14"/>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JUNI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t>Este reporte está avalado por el inconforme, ya que cuenta con su firma.</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4.9pt" filled="f" o:ole="">
            <v:imagedata r:id="rId17" o:title=""/>
          </v:shape>
          <o:OLEObject Type="Embed" ProgID="" ShapeID="ole_rId16" DrawAspect="Content" ObjectID="_1414341060" r:id="rId16"/>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JULI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Este reporte está avalado por el inconforme y por el Lic. Mario Alberto Carrasco Rodríguez, Vocal de Capacitación Electoral y Educación Cívica del 01 Distrito Electoral en esa entidad, ya que cuenta con la firma de ambos.</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5pt;height:34.9pt" filled="f" o:ole="">
            <v:imagedata r:id="rId19" o:title=""/>
          </v:shape>
          <o:OLEObject Type="Embed" ProgID="" ShapeID="ole_rId18" DrawAspect="Content" ObjectID="_2131224501" r:id="rId18"/>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AGOSTO</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Este reporte está avalado por el inconforme y por el Lic. Mario Alberto Carrasco Rodríguez, Vocal de Capacitación Electoral y Educación Cívica del 01 Distrito Electoral en esa entidad, ya que cuenta con la firma de ambos.</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95pt;height:34.9pt" filled="f" o:ole="">
            <v:imagedata r:id="rId21" o:title=""/>
          </v:shape>
          <o:OLEObject Type="Embed" ProgID="" ShapeID="ole_rId20" DrawAspect="Content" ObjectID="_1285190577" r:id="rId20"/>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SEPTIEMBRE</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Este reporte está avalado por el inconforme y por el C. Arcenio Murillo Flores, Vocal Secretario del 01 Distrito Electoral en esa entidad, ya que cuenta con la firma de ambos.</w:t>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Narrow" w:hAnsi="Arial Narrow" w:cs="Arial"/>
          <w:sz w:val="18"/>
        </w:rPr>
      </w:pPr>
      <w:r>
        <w:rPr>
          <w:rFonts w:cs="Arial" w:ascii="Arial Narrow" w:hAnsi="Arial Narrow"/>
          <w:sz w:val="18"/>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95pt;height:34.9pt" filled="f" o:ole="">
            <v:imagedata r:id="rId23" o:title=""/>
          </v:shape>
          <o:OLEObject Type="Embed" ProgID="" ShapeID="ole_rId22" DrawAspect="Content" ObjectID="_496542765" r:id="rId22"/>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 xml:space="preserve">CONCENTRADO DE INDICADORES ESTRATÉGICO Y DE GESTIÓN 2005 </w:t>
      </w:r>
    </w:p>
    <w:p>
      <w:pPr>
        <w:pStyle w:val="Normal"/>
        <w:tabs>
          <w:tab w:val="clear" w:pos="708"/>
          <w:tab w:val="left" w:pos="1080" w:leader="none"/>
        </w:tabs>
        <w:ind w:left="2700" w:hanging="1980"/>
        <w:jc w:val="both"/>
        <w:rPr/>
      </w:pPr>
      <w:r>
        <w:rPr>
          <w:rFonts w:cs="Arial" w:ascii="Arial" w:hAnsi="Arial"/>
          <w:sz w:val="16"/>
        </w:rPr>
        <w:tab/>
        <w:tab/>
        <w:t>CONCENTRADO DEL MES DE:</w:t>
      </w:r>
      <w:r>
        <w:rPr>
          <w:rFonts w:cs="Arial" w:ascii="Arial" w:hAnsi="Arial"/>
          <w:b/>
          <w:bCs/>
          <w:sz w:val="16"/>
        </w:rPr>
        <w:t xml:space="preserve"> NOVIEMBRE</w:t>
      </w:r>
    </w:p>
    <w:p>
      <w:pPr>
        <w:pStyle w:val="Normal"/>
        <w:tabs>
          <w:tab w:val="clear" w:pos="708"/>
          <w:tab w:val="left" w:pos="1080" w:leader="none"/>
        </w:tabs>
        <w:ind w:left="2700" w:hanging="1980"/>
        <w:jc w:val="both"/>
        <w:rPr/>
      </w:pPr>
      <w:r>
        <w:rPr>
          <w:rFonts w:cs="Arial" w:ascii="Arial" w:hAnsi="Arial"/>
          <w:b/>
          <w:bCs/>
          <w:sz w:val="16"/>
        </w:rPr>
        <w:tab/>
        <w:tab/>
      </w:r>
      <w:r>
        <w:rPr>
          <w:rFonts w:cs="Arial" w:ascii="Arial" w:hAnsi="Arial"/>
          <w:sz w:val="16"/>
        </w:rPr>
        <w:t>JUNTA LOCAL EJECUTIVA EN EL ESTADO DE BAJA CALIFORNIA SUR</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243" w:type="dxa"/>
        <w:jc w:val="left"/>
        <w:tblInd w:w="645" w:type="dxa"/>
        <w:tblLayout w:type="fixed"/>
        <w:tblCellMar>
          <w:top w:w="0" w:type="dxa"/>
          <w:left w:w="70" w:type="dxa"/>
          <w:bottom w:w="0" w:type="dxa"/>
          <w:right w:w="70" w:type="dxa"/>
        </w:tblCellMar>
      </w:tblPr>
      <w:tblGrid>
        <w:gridCol w:w="3850"/>
        <w:gridCol w:w="1440"/>
        <w:gridCol w:w="1620"/>
        <w:gridCol w:w="1333"/>
      </w:tblGrid>
      <w:tr>
        <w:trPr>
          <w:trHeight w:val="387" w:hRule="atLeast"/>
        </w:trPr>
        <w:tc>
          <w:tcPr>
            <w:tcW w:w="3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PROGRAMA ESTRATÉGICO DE EDUCACIÓN CÍVICA 2005-2010</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DISTRITO 01</w:t>
            </w:r>
          </w:p>
        </w:tc>
      </w:tr>
      <w:tr>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 xml:space="preserve">TOTAL DE MULTIPLICADORES CAPACITADOS </w:t>
            </w:r>
          </w:p>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INDICADOR INSTITUCIONAL</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TALLERES</w:t>
            </w:r>
          </w:p>
          <w:p>
            <w:pPr>
              <w:pStyle w:val="Normal"/>
              <w:tabs>
                <w:tab w:val="clear" w:pos="708"/>
                <w:tab w:val="left" w:pos="1080" w:leader="none"/>
              </w:tabs>
              <w:jc w:val="center"/>
              <w:rPr>
                <w:rFonts w:ascii="Arial Narrow" w:hAnsi="Arial Narrow" w:cs="Arial"/>
                <w:sz w:val="16"/>
              </w:rPr>
            </w:pPr>
            <w:r>
              <w:rPr>
                <w:rFonts w:cs="Arial" w:ascii="Arial Narrow" w:hAnsi="Arial Narrow"/>
                <w:sz w:val="16"/>
              </w:rPr>
              <w:t>INDICADOR  DE GESTIÓN</w:t>
            </w:r>
          </w:p>
        </w:tc>
      </w:tr>
      <w:tr>
        <w:trPr>
          <w:trHeight w:val="1252" w:hRule="atLeast"/>
        </w:trPr>
        <w:tc>
          <w:tcPr>
            <w:tcW w:w="3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jc w:val="both"/>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MULTIPLICADORES</w:t>
            </w:r>
          </w:p>
        </w:tc>
        <w:tc>
          <w:tcPr>
            <w:tcW w:w="133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ind w:left="113" w:right="113" w:hanging="0"/>
              <w:jc w:val="both"/>
              <w:rPr>
                <w:rFonts w:ascii="Arial Narrow" w:hAnsi="Arial Narrow" w:cs="Arial"/>
                <w:sz w:val="16"/>
              </w:rPr>
            </w:pPr>
            <w:r>
              <w:rPr>
                <w:rFonts w:cs="Arial" w:ascii="Arial Narrow" w:hAnsi="Arial Narrow"/>
                <w:sz w:val="16"/>
              </w:rPr>
              <w:t>NUMERO DE TALLERES IMPARTIDOS A POBLACION ATENDIDA</w:t>
            </w:r>
          </w:p>
        </w:tc>
      </w:tr>
      <w:tr>
        <w:trPr>
          <w:trHeight w:val="4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1.</w:t>
            </w:r>
            <w:r>
              <w:rPr>
                <w:rFonts w:cs="Arial" w:ascii="Arial Narrow" w:hAnsi="Arial Narrow"/>
                <w:sz w:val="14"/>
              </w:rPr>
              <w:t xml:space="preserve">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rHeight w:val="41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1.1</w:t>
            </w:r>
            <w:r>
              <w:rPr>
                <w:rFonts w:cs="Arial" w:ascii="Arial Narrow" w:hAnsi="Arial Narrow"/>
                <w:sz w:val="14"/>
              </w:rPr>
              <w:t xml:space="preserve"> PROGRAMA EDUCAR PARA LA DEMOCRAC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PROYECTO 2.</w:t>
            </w:r>
            <w:r>
              <w:rPr>
                <w:rFonts w:cs="Arial" w:ascii="Arial Narrow" w:hAnsi="Arial Narrow"/>
                <w:sz w:val="14"/>
              </w:rPr>
              <w:t xml:space="preserve"> EJERCICIOS DE PARTICIPACIÓN CÍVICA INFANTIL Y JUVENI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rHeight w:val="5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1</w:t>
            </w:r>
            <w:r>
              <w:rPr>
                <w:rFonts w:cs="Arial" w:ascii="Arial Narrow" w:hAnsi="Arial Narrow"/>
                <w:sz w:val="14"/>
              </w:rPr>
              <w:t xml:space="preserve"> DERECHOS Y VALORES DE LA NIÑEZ MEXIC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2.2</w:t>
            </w:r>
            <w:r>
              <w:rPr>
                <w:rFonts w:cs="Arial" w:ascii="Arial Narrow" w:hAnsi="Arial Narrow"/>
                <w:sz w:val="14"/>
              </w:rPr>
              <w:t xml:space="preserve"> ELECCIÓN DE REPRESENTANTES EN EL ESPACIO ESCOL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2.3 </w:t>
            </w:r>
            <w:r>
              <w:rPr>
                <w:rFonts w:cs="Arial" w:ascii="Arial Narrow" w:hAnsi="Arial Narrow"/>
                <w:sz w:val="14"/>
              </w:rPr>
              <w:t>CONGRESOS Y PARLAMENTOS INFANTI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3.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3.1 </w:t>
            </w:r>
            <w:r>
              <w:rPr>
                <w:rFonts w:cs="Arial" w:ascii="Arial Narrow" w:hAnsi="Arial Narrow"/>
                <w:sz w:val="14"/>
              </w:rPr>
              <w:t>NOSOTROS LOS JÓVENES...PROYECTO CIUDADA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PROYECTO 4. </w:t>
            </w:r>
            <w:r>
              <w:rPr>
                <w:rFonts w:cs="Arial" w:ascii="Arial Narrow" w:hAnsi="Arial Narrow"/>
                <w:sz w:val="14"/>
              </w:rPr>
              <w:t>EDUCACIÓN  PARA LA PARTICIPACIÓN EN LA VIDA PÚBLICA : PRIMERA FA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rFonts w:ascii="Arial Narrow" w:hAnsi="Arial Narrow" w:cs="Arial"/>
                <w:sz w:val="16"/>
              </w:rPr>
            </w:pPr>
            <w:r>
              <w:rPr>
                <w:rFonts w:cs="Arial" w:ascii="Arial Narrow" w:hAnsi="Arial Narrow"/>
                <w:sz w:val="16"/>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Arial" w:ascii="Arial Narrow" w:hAnsi="Arial Narrow"/>
                <w:b/>
                <w:bCs/>
                <w:sz w:val="14"/>
              </w:rPr>
              <w:t xml:space="preserve">4.1 </w:t>
            </w:r>
            <w:r>
              <w:rPr>
                <w:rFonts w:cs="Arial" w:ascii="Arial Narrow" w:hAnsi="Arial Narrow"/>
                <w:sz w:val="14"/>
              </w:rPr>
              <w:t>TALLER DE EDUCACIÓN CIUDADA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14"/>
              </w:rPr>
            </w:pPr>
            <w:r>
              <w:rPr>
                <w:rFonts w:cs="Arial" w:ascii="Arial Narrow" w:hAnsi="Arial Narrow"/>
                <w:b/>
                <w:bCs/>
                <w:sz w:val="14"/>
              </w:rPr>
              <w:t>TOTAL DE LA E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16"/>
              </w:rPr>
            </w:pPr>
            <w:r>
              <w:rPr>
                <w:rFonts w:cs="Arial" w:ascii="Arial Narrow" w:hAnsi="Arial Narrow"/>
                <w:sz w:val="16"/>
              </w:rPr>
              <w:t>0</w:t>
            </w:r>
          </w:p>
        </w:tc>
      </w:tr>
    </w:tbl>
    <w:p>
      <w:pPr>
        <w:pStyle w:val="Normal"/>
        <w:tabs>
          <w:tab w:val="clear" w:pos="708"/>
          <w:tab w:val="left" w:pos="1080" w:leader="none"/>
        </w:tabs>
        <w:spacing w:lineRule="auto" w:line="360"/>
        <w:ind w:left="720" w:hanging="0"/>
        <w:jc w:val="both"/>
        <w:rPr>
          <w:rFonts w:ascii="Arial Narrow" w:hAnsi="Arial Narrow" w:cs="Arial"/>
          <w:sz w:val="16"/>
        </w:rPr>
      </w:pPr>
      <w:r>
        <w:rPr>
          <w:rFonts w:cs="Arial" w:ascii="Arial Narrow" w:hAnsi="Arial Narrow"/>
          <w:sz w:val="16"/>
        </w:rPr>
      </w:r>
    </w:p>
    <w:p>
      <w:pPr>
        <w:pStyle w:val="Normal"/>
        <w:tabs>
          <w:tab w:val="clear" w:pos="708"/>
          <w:tab w:val="left" w:pos="1080" w:leader="none"/>
        </w:tabs>
        <w:ind w:left="720" w:hanging="0"/>
        <w:jc w:val="both"/>
        <w:rPr>
          <w:rFonts w:ascii="Arial Narrow" w:hAnsi="Arial Narrow" w:cs="Arial"/>
          <w:sz w:val="16"/>
        </w:rPr>
      </w:pPr>
      <w:r>
        <w:rPr>
          <w:rFonts w:cs="Arial" w:ascii="Arial Narrow" w:hAnsi="Arial Narrow"/>
          <w:sz w:val="16"/>
        </w:rPr>
        <w:t>Este reporte está avalado por el actual Vocal Ejecutivo Distrital en el 01 Distrito en esa entidad, Lic. Diódoro Matías Valdés Juárez, y por el Lic. José Gustavo Barcenas Hernández, Vocal de Capacitación Electoral y Educación Cívica del 01 Distrito Electoral en esa entidad, ya que cuenta con la firma de ambos.</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Informes mensuales rendidos por el Vocal de Capacitación Electoral y Educación Cívica del 01 Distrito en esa entidad y el inconforme, durante los meses de enero a septiembre del 2005. En dichos documentos se informa el cumplimiento de la actividad 115 036 JD 16, solamente que en el caso de los meses de marzo, junio y agosto informó sobre el cumplimiento o avance en la actividad como se describe a continuación:</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tbl>
      <w:tblPr>
        <w:tblW w:w="8258" w:type="dxa"/>
        <w:jc w:val="left"/>
        <w:tblInd w:w="645" w:type="dxa"/>
        <w:tblLayout w:type="fixed"/>
        <w:tblCellMar>
          <w:top w:w="0" w:type="dxa"/>
          <w:left w:w="70" w:type="dxa"/>
          <w:bottom w:w="0" w:type="dxa"/>
          <w:right w:w="70" w:type="dxa"/>
        </w:tblCellMar>
      </w:tblPr>
      <w:tblGrid>
        <w:gridCol w:w="610"/>
        <w:gridCol w:w="3960"/>
        <w:gridCol w:w="1260"/>
        <w:gridCol w:w="2428"/>
      </w:tblGrid>
      <w:tr>
        <w:trPr/>
        <w:tc>
          <w:tcPr>
            <w:tcW w:w="61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No.</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Número de ofici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Fecha</w:t>
            </w:r>
          </w:p>
        </w:tc>
        <w:tc>
          <w:tcPr>
            <w:tcW w:w="24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Observació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067/2005,  signado por el entonces Vocal de Capacitación Electoral y Educación Cívica de la 01 Junta Distrital Ejecutiva, Luis Omar Ahumada Montoy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31/01/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Se reporta actividad 115 036 JD 03 que posteriormente se denominó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217/2005,  signado por el inconforme, cuando ocupaba el cargo de Vocal Ejecutivo en el 01 Distrito de esa e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31/03/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b/>
                <w:b/>
                <w:bCs/>
                <w:sz w:val="20"/>
              </w:rPr>
            </w:pPr>
            <w:r>
              <w:rPr>
                <w:rFonts w:cs="Arial" w:ascii="Arial Narrow" w:hAnsi="Arial Narrow"/>
                <w:b/>
                <w:bCs/>
                <w:sz w:val="20"/>
              </w:rPr>
              <w:t xml:space="preserve">Se reporta cumplimiento de actividad  115 036 JD 16.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322/2005, signado por el inconforme, cuando ocupaba el cargo de Vocal Ejecutivo en el 01 Distrito de esa e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27/04/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Se reporta que en el mes de abril no se impartieron talleres de la actividad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417/05, signado por el inconforme, cuando ocupaba el cargo de Vocal Ejecutivo en el 01 Distrito de esa e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30/05/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Se reporta que en el mes de mayo no se impartieron talleres de la actividad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529/05, signado por el inconforme, cuando ocupaba el cargo de Vocal Ejecutivo en el 01 Distrito de esa e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29/06/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b/>
                <w:b/>
                <w:bCs/>
                <w:sz w:val="20"/>
              </w:rPr>
            </w:pPr>
            <w:r>
              <w:rPr>
                <w:rFonts w:cs="Arial" w:ascii="Arial Narrow" w:hAnsi="Arial Narrow"/>
                <w:b/>
                <w:bCs/>
                <w:sz w:val="20"/>
              </w:rPr>
              <w:t>Se reporta cumplimiento de actividad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593/05, signado por el entonces Vocal de Capacitación Electoral y Educación Cívica de la 01 Junta Distrital Ejecutiva, Luis Omar Ahumada Montoy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13/07/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Se reporta que en el mes de julio no se impartieron talleres de la actividad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698/05, signado por el entonces Vocal de Capacitación Electoral y Educación Cívica de la 01 Junta Distrital Ejecutiva, Mario Alberto Carrasco Rodríguez.</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b/>
                <w:b/>
                <w:bCs/>
                <w:sz w:val="20"/>
              </w:rPr>
            </w:pPr>
            <w:r>
              <w:rPr>
                <w:rFonts w:cs="Arial" w:ascii="Arial Narrow" w:hAnsi="Arial Narrow"/>
                <w:b/>
                <w:bCs/>
                <w:sz w:val="20"/>
              </w:rPr>
              <w:t>31/08/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b/>
                <w:b/>
                <w:bCs/>
                <w:sz w:val="20"/>
              </w:rPr>
            </w:pPr>
            <w:r>
              <w:rPr>
                <w:rFonts w:cs="Arial" w:ascii="Arial Narrow" w:hAnsi="Arial Narrow"/>
                <w:b/>
                <w:bCs/>
                <w:sz w:val="20"/>
              </w:rPr>
              <w:t>Se reporta cumplimiento de actividad  115 036 JD 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CEYEC/JDE01/IFE/BCS/0784/05, signado por el inconforme, cuando ocupaba el cargo de Vocal Ejecutivo en el 01 Distrito de esa entid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Arial Narrow" w:hAnsi="Arial Narrow" w:cs="Arial"/>
                <w:sz w:val="20"/>
              </w:rPr>
            </w:pPr>
            <w:r>
              <w:rPr>
                <w:rFonts w:cs="Arial" w:ascii="Arial Narrow" w:hAnsi="Arial Narrow"/>
                <w:sz w:val="20"/>
              </w:rPr>
              <w:t>28/09/2005</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Arial Narrow" w:hAnsi="Arial Narrow" w:cs="Arial"/>
                <w:sz w:val="20"/>
              </w:rPr>
            </w:pPr>
            <w:r>
              <w:rPr>
                <w:rFonts w:cs="Arial" w:ascii="Arial Narrow" w:hAnsi="Arial Narrow"/>
                <w:sz w:val="20"/>
              </w:rPr>
              <w:t>Se reporta que en el mes de julio no se impartieron talleres de la actividad 115 036 JD 16.</w:t>
            </w:r>
          </w:p>
        </w:tc>
      </w:tr>
    </w:tbl>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Reportes de visitas de supervisión validados por el Vocal Ejecutivo en los que se detalla el estado de las actividades, dichos reportes de los 3 periodos de revisión consignan la información de enero-abril, mayo-julio y agosto-septiembre de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8"/>
        <w:jc w:val="both"/>
        <w:rPr>
          <w:rFonts w:ascii="Arial Narrow" w:hAnsi="Arial Narrow" w:cs="Arial Narrow"/>
          <w:sz w:val="26"/>
        </w:rPr>
      </w:pPr>
      <w:r>
        <w:rPr>
          <w:rFonts w:cs="Arial Narrow" w:ascii="Arial Narrow" w:hAnsi="Arial Narrow"/>
          <w:sz w:val="26"/>
        </w:rPr>
      </w:r>
    </w:p>
    <w:p>
      <w:pPr>
        <w:pStyle w:val="Normal"/>
        <w:spacing w:lineRule="auto" w:line="360"/>
        <w:ind w:firstLine="708"/>
        <w:jc w:val="both"/>
        <w:rPr/>
      </w:pPr>
      <w:r>
        <w:rPr>
          <w:rFonts w:cs="Arial Narrow" w:ascii="Arial Narrow" w:hAnsi="Arial Narrow"/>
          <w:sz w:val="26"/>
        </w:rPr>
        <w:t>Tomando en cuenta que la calificación que obtuvo el inconforme en la meta en estudio fue de 1 (Desempeño inaceptable), es importante mencionar que a quien le corresponde la carga de la prueba es a sus evaluadores,</w:t>
      </w:r>
      <w:r>
        <w:rPr>
          <w:rFonts w:cs="Arial" w:ascii="Arial Narrow" w:hAnsi="Arial Narrow"/>
          <w:sz w:val="26"/>
          <w:lang w:val="es-MX"/>
        </w:rPr>
        <w:t xml:space="preserve"> de conformidad con lo previsto en el punto Undécimo del Acuerdo de la Junta General Ejecutiva del Instituto Federal Electoral por el que se aprueba el procedimiento en materia de inconformidades que formulen los miembros del Servicio Profesional Electoral con motivo de los resultados que obtengan en sus evaluaciones del desempeño, aprobado el 14 de junio de 2005, el cual a la letra indica: </w:t>
      </w:r>
      <w:r>
        <w:rPr>
          <w:rFonts w:cs="Arial" w:ascii="Arial Narrow" w:hAnsi="Arial Narrow"/>
          <w:i/>
          <w:iCs/>
          <w:sz w:val="26"/>
          <w:lang w:val="es-MX"/>
        </w:rPr>
        <w:t>"Undécimo... Por el impacto de las calificaciones de insuficiente y regular éstas deberán acreditarse por parte del evaluador, con elementos contundentes que creen convicción respecto de la emisión de las calificaciones"</w:t>
      </w:r>
      <w:r>
        <w:rPr>
          <w:rFonts w:cs="Arial" w:ascii="Arial Narrow" w:hAnsi="Arial Narrow"/>
          <w:sz w:val="26"/>
          <w:lang w:val="es-MX"/>
        </w:rPr>
        <w:t>.</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pPr>
      <w:r>
        <w:rPr>
          <w:rFonts w:cs="Arial" w:ascii="Arial Narrow" w:hAnsi="Arial Narrow"/>
          <w:sz w:val="26"/>
          <w:lang w:val="es-MX"/>
        </w:rPr>
        <w:t xml:space="preserve">En este sentido de la valoración de las pruebas y argumentos vertidos por ellos, se concluye primeramente que el inconforme no demostró ser acreedor de la máxima calificación como él lo manifestó, por su parte sus evaluadores han demostrado fehacientemente el origen de la calificación que hoy se impugna, toda vez que destaca el hecho de no haber cumplido con el número de cursos que debían ser impartidos, y que estableció la Dirección Ejecutiva de Capacitación Electoral, los cuales derivan de la actividad 115 036 JD 16 </w:t>
      </w:r>
      <w:r>
        <w:rPr>
          <w:rFonts w:cs="Arial" w:ascii="Arial Narrow" w:hAnsi="Arial Narrow"/>
          <w:i/>
          <w:iCs/>
          <w:sz w:val="26"/>
          <w:lang w:val="es-MX"/>
        </w:rPr>
        <w:t>"Promover el desarrollo y la aplicación de al menos 10 Talleres de Educación Ciudadana"</w:t>
      </w:r>
      <w:r>
        <w:rPr>
          <w:rFonts w:cs="Arial" w:ascii="Arial Narrow" w:hAnsi="Arial Narrow"/>
          <w:sz w:val="26"/>
          <w:lang w:val="es-MX"/>
        </w:rPr>
        <w:t xml:space="preserve">, mismas que viene descrita en los </w:t>
      </w:r>
      <w:r>
        <w:rPr>
          <w:rFonts w:cs="Arial" w:ascii="Arial Narrow" w:hAnsi="Arial Narrow"/>
          <w:sz w:val="26"/>
        </w:rPr>
        <w:t xml:space="preserve">Lineamientos generales para el cumplimiento de la actividad 115 036 JD 16, los cuales guardan un estrecho vínculo con la meta en estudio, y </w:t>
      </w:r>
      <w:r>
        <w:rPr>
          <w:rFonts w:cs="Arial" w:ascii="Arial Narrow" w:hAnsi="Arial Narrow"/>
          <w:sz w:val="26"/>
          <w:lang w:val="es-MX"/>
        </w:rPr>
        <w:t>con el Calendario Anual de Actividades para las Juntas Distritales 2005, así como también con los Lineamientos que se emitieron para tal efecto, con los concentrados de indicadores estratégicos y de gestión 2005, que el propio recurrente avaló y señaló como pruebas de su parte, los cuales han quedado citados en líneas anteriores, así como también con los informes cuantitativos y cualitativos aportados por ambas partes.</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En este sentido se concluye que efectivamente el evaluado no realizó los 10 cursos que señalan los lineamientos generales para el cumplimiento de la actividad 115 036 JD 16 Promover el desarrollo y la aplicación de al menos 10 Talleres de Educación Ciudadana, los cuales se encuentran estrechamente relacionados con la meta en estudio, demostrándose así que no solamente incumplió con dos cursos, sino con cuatro, por lo cual se determina confirmar la calificación originalmente otorgada al inconforme en la presente meta, por las razones anteriormente expuestas.</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b/>
          <w:bCs/>
          <w:i/>
          <w:iCs/>
          <w:sz w:val="26"/>
        </w:rPr>
        <w:t>Meta 3 “Apoyar y coordinar en el distrito, con la participación de todos los integrantes de la junta ejecutiva, conforme a lo señalado en el calendario de actividades y los lineamientos respectivos, el desarrollo y la aplicación de los programas de educación cívica en el espacio escolar (Educar para la democracia/Jornadas cívicas; Derechos y valores de la niñez; Nosotros los jóvenes...Proyecto Ciudadano) y los ejercicios de participación y expresión infantil y juvenil (Elecciones escolares; Parlamentos infantiles y juveniles; Cabildo infantil)”</w:t>
      </w:r>
      <w:r>
        <w:rPr>
          <w:rFonts w:cs="Arial" w:ascii="Arial Narrow" w:hAnsi="Arial Narrow"/>
          <w:sz w:val="26"/>
        </w:rPr>
        <w:t>. Periodo de ejecución 01/01/05 al 31/12/05. Clave de Actividad del Calendario Anual 2005: 115 036 JD 02.</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sta meta el inconforme obtuvo 1 de calificación, lo cual de acuerdo al Sistema de Evaluación quiere decir que: </w:t>
      </w:r>
      <w:r>
        <w:rPr>
          <w:rFonts w:cs="Arial" w:ascii="Arial Narrow" w:hAnsi="Arial Narrow"/>
          <w:b/>
          <w:bCs/>
          <w:i/>
          <w:iCs/>
          <w:sz w:val="26"/>
        </w:rPr>
        <w:t>“Apoyó y coordinó en el distrito, el desarrollo y la aplicación de los programas de educación cívica en el espacio escolar, incumpliendo en 2 o más cursos/talleres, con la meta señalada en el calendario de actividades y los lineamientos respectivos, sobre: los cursos/talleres en el espacio escolar y los ejercicios de participación y expresión cívica infantil y juvenil”</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evaluado argumenta de manera general que la calificación asentada no es el reflejo verdadero de la actuación que tuvo como Vocal Ejecutivo de la 01 Junta Distrital en Baja California Sur, así como el debido cumplimiento de la actividad. Lo anterior debido a que en el periodo de tiempo en el que se desempeñó como Vocal Ejecutivo en la 01 Junta Distrital de Baja California Sur, del 1 de enero al 30 de septiembre de 2005, se efectuaron 8 -ocho- cursos/talleres de Derechos y valores de la niñez mexicana y de Elecciones de representantes escolares, los cuales  se describen a continuación:</w:t>
      </w:r>
    </w:p>
    <w:p>
      <w:pPr>
        <w:pStyle w:val="Normal"/>
        <w:spacing w:lineRule="auto" w:line="360"/>
        <w:ind w:firstLine="709"/>
        <w:jc w:val="both"/>
        <w:rPr>
          <w:rFonts w:ascii="Arial Narrow" w:hAnsi="Arial Narrow" w:cs="Arial"/>
          <w:sz w:val="26"/>
        </w:rPr>
      </w:pPr>
      <w:r>
        <w:rPr>
          <w:rFonts w:cs="Arial"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050"/>
        <w:gridCol w:w="2160"/>
        <w:gridCol w:w="1440"/>
        <w:gridCol w:w="1260"/>
        <w:gridCol w:w="2068"/>
      </w:tblGrid>
      <w:tr>
        <w:trPr/>
        <w:tc>
          <w:tcPr>
            <w:tcW w:w="205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Nombre de Curso/Taller</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Fecha de realización,  Sede y Municip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Tipo de curso</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Numero de asistentes</w:t>
            </w:r>
          </w:p>
        </w:tc>
        <w:tc>
          <w:tcPr>
            <w:tcW w:w="20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Quien lo imparti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Derechos y valores de la niñez mexic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3 al 28 de febrero de 2005</w:t>
            </w:r>
          </w:p>
          <w:p>
            <w:pPr>
              <w:pStyle w:val="Normal"/>
              <w:jc w:val="both"/>
              <w:rPr>
                <w:rFonts w:ascii="Arial Narrow" w:hAnsi="Arial Narrow" w:cs="Arial"/>
                <w:sz w:val="18"/>
              </w:rPr>
            </w:pPr>
            <w:r>
              <w:rPr>
                <w:rFonts w:cs="Arial" w:ascii="Arial Narrow" w:hAnsi="Arial Narrow"/>
                <w:sz w:val="18"/>
              </w:rPr>
              <w:t>Escuela Primaria Estatal Cuauhtémoc.</w:t>
            </w:r>
          </w:p>
          <w:p>
            <w:pPr>
              <w:pStyle w:val="Normal"/>
              <w:jc w:val="both"/>
              <w:rPr>
                <w:rFonts w:ascii="Arial Narrow" w:hAnsi="Arial Narrow" w:cs="Arial"/>
                <w:sz w:val="18"/>
              </w:rPr>
            </w:pPr>
            <w:r>
              <w:rPr>
                <w:rFonts w:cs="Arial" w:ascii="Arial Narrow" w:hAnsi="Arial Narrow"/>
                <w:sz w:val="18"/>
              </w:rPr>
              <w:t>Santa Rosalía,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oblación fi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9 mujeres</w:t>
            </w:r>
          </w:p>
          <w:p>
            <w:pPr>
              <w:pStyle w:val="Normal"/>
              <w:jc w:val="both"/>
              <w:rPr>
                <w:rFonts w:ascii="Arial Narrow" w:hAnsi="Arial Narrow" w:cs="Arial"/>
                <w:sz w:val="18"/>
              </w:rPr>
            </w:pPr>
            <w:r>
              <w:rPr>
                <w:rFonts w:cs="Arial" w:ascii="Arial Narrow" w:hAnsi="Arial Narrow"/>
                <w:sz w:val="18"/>
              </w:rPr>
              <w:t>15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ersonal de la Vocalía de Capacitación Electoral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Derechos y valores de la niñez mexic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0 al 15 de marzo de 2005</w:t>
            </w:r>
          </w:p>
          <w:p>
            <w:pPr>
              <w:pStyle w:val="Normal"/>
              <w:jc w:val="both"/>
              <w:rPr>
                <w:rFonts w:ascii="Arial Narrow" w:hAnsi="Arial Narrow" w:cs="Arial"/>
                <w:sz w:val="18"/>
              </w:rPr>
            </w:pPr>
            <w:r>
              <w:rPr>
                <w:rFonts w:cs="Arial" w:ascii="Arial Narrow" w:hAnsi="Arial Narrow"/>
                <w:sz w:val="18"/>
              </w:rPr>
              <w:t>Escuela Primaria Estatal Antonio F. Delgado</w:t>
            </w:r>
          </w:p>
          <w:p>
            <w:pPr>
              <w:pStyle w:val="Normal"/>
              <w:jc w:val="both"/>
              <w:rPr>
                <w:rFonts w:ascii="Arial Narrow" w:hAnsi="Arial Narrow" w:cs="Arial"/>
                <w:sz w:val="18"/>
              </w:rPr>
            </w:pPr>
            <w:r>
              <w:rPr>
                <w:rFonts w:cs="Arial" w:ascii="Arial Narrow" w:hAnsi="Arial Narrow"/>
                <w:sz w:val="18"/>
              </w:rPr>
              <w:t>Santa Rosalía,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oblación fi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2 mujeres</w:t>
            </w:r>
          </w:p>
          <w:p>
            <w:pPr>
              <w:pStyle w:val="Normal"/>
              <w:jc w:val="both"/>
              <w:rPr>
                <w:rFonts w:ascii="Arial Narrow" w:hAnsi="Arial Narrow" w:cs="Arial"/>
                <w:sz w:val="18"/>
              </w:rPr>
            </w:pPr>
            <w:r>
              <w:rPr>
                <w:rFonts w:cs="Arial" w:ascii="Arial Narrow" w:hAnsi="Arial Narrow"/>
                <w:sz w:val="18"/>
              </w:rPr>
              <w:t>11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ersonal de la Vocalía de Capacitación Electoral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Derechos y valores de la niñez mexic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8 al 21 de abril de 2005</w:t>
            </w:r>
          </w:p>
          <w:p>
            <w:pPr>
              <w:pStyle w:val="Normal"/>
              <w:jc w:val="both"/>
              <w:rPr>
                <w:rFonts w:ascii="Arial Narrow" w:hAnsi="Arial Narrow" w:cs="Arial"/>
                <w:sz w:val="18"/>
              </w:rPr>
            </w:pPr>
            <w:r>
              <w:rPr>
                <w:rFonts w:cs="Arial" w:ascii="Arial Narrow" w:hAnsi="Arial Narrow"/>
                <w:sz w:val="18"/>
              </w:rPr>
              <w:t>Escuela Primaria Estatal Miguel Hidalgo</w:t>
            </w:r>
          </w:p>
          <w:p>
            <w:pPr>
              <w:pStyle w:val="Normal"/>
              <w:jc w:val="both"/>
              <w:rPr>
                <w:rFonts w:ascii="Arial Narrow" w:hAnsi="Arial Narrow" w:cs="Arial"/>
                <w:sz w:val="18"/>
              </w:rPr>
            </w:pPr>
            <w:r>
              <w:rPr>
                <w:rFonts w:cs="Arial" w:ascii="Arial Narrow" w:hAnsi="Arial Narrow"/>
                <w:sz w:val="18"/>
              </w:rPr>
              <w:t>Santa Rosalía,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oblación fi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2 mujeres</w:t>
            </w:r>
          </w:p>
          <w:p>
            <w:pPr>
              <w:pStyle w:val="Normal"/>
              <w:jc w:val="both"/>
              <w:rPr>
                <w:rFonts w:ascii="Arial Narrow" w:hAnsi="Arial Narrow" w:cs="Arial"/>
                <w:sz w:val="18"/>
              </w:rPr>
            </w:pPr>
            <w:r>
              <w:rPr>
                <w:rFonts w:cs="Arial" w:ascii="Arial Narrow" w:hAnsi="Arial Narrow"/>
                <w:sz w:val="18"/>
              </w:rPr>
              <w:t>18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ersonal de la Vocalía de Capacitación Electoral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ección de representantes en el espacio esc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al 7 de septiembre de 2005</w:t>
            </w:r>
          </w:p>
          <w:p>
            <w:pPr>
              <w:pStyle w:val="Normal"/>
              <w:jc w:val="both"/>
              <w:rPr>
                <w:rFonts w:ascii="Arial Narrow" w:hAnsi="Arial Narrow" w:cs="Arial"/>
                <w:sz w:val="18"/>
              </w:rPr>
            </w:pPr>
            <w:r>
              <w:rPr>
                <w:rFonts w:cs="Arial" w:ascii="Arial Narrow" w:hAnsi="Arial Narrow"/>
                <w:sz w:val="18"/>
              </w:rPr>
              <w:t>Centro de maestros de los Servicios Regionales de la Secretaría de Educación Pública en el municipio de Mulegé.</w:t>
            </w:r>
          </w:p>
          <w:p>
            <w:pPr>
              <w:pStyle w:val="Normal"/>
              <w:jc w:val="both"/>
              <w:rPr>
                <w:rFonts w:ascii="Arial Narrow" w:hAnsi="Arial Narrow" w:cs="Arial"/>
                <w:sz w:val="18"/>
              </w:rPr>
            </w:pPr>
            <w:r>
              <w:rPr>
                <w:rFonts w:cs="Arial" w:ascii="Arial Narrow" w:hAnsi="Arial Narrow"/>
                <w:sz w:val="18"/>
              </w:rPr>
              <w:t>Santa Rosalía,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Formación de multiplic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6  mujeres</w:t>
            </w:r>
          </w:p>
          <w:p>
            <w:pPr>
              <w:pStyle w:val="Normal"/>
              <w:jc w:val="both"/>
              <w:rPr>
                <w:rFonts w:ascii="Arial Narrow" w:hAnsi="Arial Narrow" w:cs="Arial"/>
                <w:sz w:val="18"/>
              </w:rPr>
            </w:pPr>
            <w:r>
              <w:rPr>
                <w:rFonts w:cs="Arial" w:ascii="Arial Narrow" w:hAnsi="Arial Narrow"/>
                <w:sz w:val="18"/>
              </w:rPr>
              <w:t>5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Vocal de Capacitación Electoral y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ección de representantes en el espacio esc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 al 8 de septiembre de 2005</w:t>
            </w:r>
          </w:p>
          <w:p>
            <w:pPr>
              <w:pStyle w:val="Normal"/>
              <w:jc w:val="both"/>
              <w:rPr>
                <w:rFonts w:ascii="Arial Narrow" w:hAnsi="Arial Narrow" w:cs="Arial"/>
                <w:sz w:val="18"/>
              </w:rPr>
            </w:pPr>
            <w:r>
              <w:rPr>
                <w:rFonts w:cs="Arial" w:ascii="Arial Narrow" w:hAnsi="Arial Narrow"/>
                <w:sz w:val="18"/>
              </w:rPr>
              <w:t>Centro de maestros de los Servicios Regionales de la Secretaría de Educación Pública en el municipio de Comondú.</w:t>
            </w:r>
          </w:p>
          <w:p>
            <w:pPr>
              <w:pStyle w:val="Normal"/>
              <w:jc w:val="both"/>
              <w:rPr>
                <w:rFonts w:ascii="Arial Narrow" w:hAnsi="Arial Narrow" w:cs="Arial"/>
                <w:sz w:val="18"/>
              </w:rPr>
            </w:pPr>
            <w:r>
              <w:rPr>
                <w:rFonts w:cs="Arial" w:ascii="Arial Narrow" w:hAnsi="Arial Narrow"/>
                <w:sz w:val="18"/>
              </w:rPr>
              <w:t>Ciudad Constitución,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Formación de multiplic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  mujeres</w:t>
            </w:r>
          </w:p>
          <w:p>
            <w:pPr>
              <w:pStyle w:val="Normal"/>
              <w:jc w:val="both"/>
              <w:rPr>
                <w:rFonts w:ascii="Arial Narrow" w:hAnsi="Arial Narrow" w:cs="Arial"/>
                <w:sz w:val="18"/>
              </w:rPr>
            </w:pPr>
            <w:r>
              <w:rPr>
                <w:rFonts w:cs="Arial" w:ascii="Arial Narrow" w:hAnsi="Arial Narrow"/>
                <w:sz w:val="18"/>
              </w:rPr>
              <w:t>16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Vocal de Capacitación Electoral y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ección de representantes en el espacio esc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7 al 13 de septiembre de 2005</w:t>
            </w:r>
          </w:p>
          <w:p>
            <w:pPr>
              <w:pStyle w:val="Normal"/>
              <w:jc w:val="both"/>
              <w:rPr>
                <w:rFonts w:ascii="Arial Narrow" w:hAnsi="Arial Narrow" w:cs="Arial"/>
                <w:sz w:val="18"/>
              </w:rPr>
            </w:pPr>
            <w:r>
              <w:rPr>
                <w:rFonts w:cs="Arial" w:ascii="Arial Narrow" w:hAnsi="Arial Narrow"/>
                <w:sz w:val="18"/>
              </w:rPr>
              <w:t>Escuela Secundaria Francisco Estada Lucero.</w:t>
            </w:r>
          </w:p>
          <w:p>
            <w:pPr>
              <w:pStyle w:val="Normal"/>
              <w:jc w:val="both"/>
              <w:rPr>
                <w:rFonts w:ascii="Arial Narrow" w:hAnsi="Arial Narrow" w:cs="Arial"/>
                <w:sz w:val="18"/>
              </w:rPr>
            </w:pPr>
            <w:r>
              <w:rPr>
                <w:rFonts w:cs="Arial" w:ascii="Arial Narrow" w:hAnsi="Arial Narrow"/>
                <w:sz w:val="18"/>
              </w:rPr>
              <w:t>Punta Abreojos,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Formación de multiplic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  mujeres</w:t>
            </w:r>
          </w:p>
          <w:p>
            <w:pPr>
              <w:pStyle w:val="Normal"/>
              <w:jc w:val="both"/>
              <w:rPr>
                <w:rFonts w:ascii="Arial Narrow" w:hAnsi="Arial Narrow" w:cs="Arial"/>
                <w:sz w:val="18"/>
              </w:rPr>
            </w:pPr>
            <w:r>
              <w:rPr>
                <w:rFonts w:cs="Arial" w:ascii="Arial Narrow" w:hAnsi="Arial Narrow"/>
                <w:sz w:val="18"/>
              </w:rPr>
              <w:t>3  hombre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Vocal Ejecutivo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ección de representantes en el espacio esc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7 al 13 de septiembre de 2005</w:t>
            </w:r>
          </w:p>
          <w:p>
            <w:pPr>
              <w:pStyle w:val="Normal"/>
              <w:jc w:val="both"/>
              <w:rPr>
                <w:rFonts w:ascii="Arial Narrow" w:hAnsi="Arial Narrow" w:cs="Arial"/>
                <w:sz w:val="18"/>
              </w:rPr>
            </w:pPr>
            <w:r>
              <w:rPr>
                <w:rFonts w:cs="Arial" w:ascii="Arial Narrow" w:hAnsi="Arial Narrow"/>
                <w:sz w:val="18"/>
              </w:rPr>
              <w:t>Escuela Secundaria Simón Bolivar.</w:t>
            </w:r>
          </w:p>
          <w:p>
            <w:pPr>
              <w:pStyle w:val="Normal"/>
              <w:jc w:val="both"/>
              <w:rPr>
                <w:rFonts w:ascii="Arial Narrow" w:hAnsi="Arial Narrow" w:cs="Arial"/>
                <w:sz w:val="18"/>
              </w:rPr>
            </w:pPr>
            <w:r>
              <w:rPr>
                <w:rFonts w:cs="Arial" w:ascii="Arial Narrow" w:hAnsi="Arial Narrow"/>
                <w:sz w:val="18"/>
              </w:rPr>
              <w:t>Bahía Asunción,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Formación de multiplic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hombr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Vocal de Capacitación Electoral y de Educación Cívica de la 01 Junta Distrital Ejecutiva en el estado de Baja California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ección de representantes en el espacio escol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7 al 13 de septiembre de 2005</w:t>
            </w:r>
          </w:p>
          <w:p>
            <w:pPr>
              <w:pStyle w:val="Normal"/>
              <w:jc w:val="both"/>
              <w:rPr>
                <w:rFonts w:ascii="Arial Narrow" w:hAnsi="Arial Narrow" w:cs="Arial"/>
                <w:sz w:val="18"/>
              </w:rPr>
            </w:pPr>
            <w:r>
              <w:rPr>
                <w:rFonts w:cs="Arial" w:ascii="Arial Narrow" w:hAnsi="Arial Narrow"/>
                <w:sz w:val="18"/>
              </w:rPr>
              <w:t>Escuela Secundaria de Bahía Tortugas.</w:t>
            </w:r>
          </w:p>
          <w:p>
            <w:pPr>
              <w:pStyle w:val="Normal"/>
              <w:jc w:val="both"/>
              <w:rPr>
                <w:rFonts w:ascii="Arial Narrow" w:hAnsi="Arial Narrow" w:cs="Arial"/>
                <w:sz w:val="18"/>
              </w:rPr>
            </w:pPr>
            <w:r>
              <w:rPr>
                <w:rFonts w:cs="Arial" w:ascii="Arial Narrow" w:hAnsi="Arial Narrow"/>
                <w:sz w:val="18"/>
              </w:rPr>
              <w:t>Bahía Tortugas, B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Formación de multiplicado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hombre</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Vocal de Capacitación Electoral y de Educación Cívica de la 01 Junta Distrital Ejecutiva en el estado de Baja California Sur</w:t>
            </w:r>
          </w:p>
        </w:tc>
      </w:tr>
    </w:tbl>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Anexando como pruebas de su dicho los siguientes ofici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Oficio CEYEC/JDE01/IFE/BCS/0128/05, de fecha 25 de febrero de 2005, signado por el inconforme, dirigido al Vocal de Capacitación Electoral y Educación Cívica de la Junta Local Ejecutiva en Baja California Sur, con el sello de recibido respectivo, en el cual se informa del cumplimiento de la actividad anexando los informes cuantitativo y cualitativo y la lista de asistencia del curso taller imparti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Oficio CEYEC/JDE01/IFE/BCS/0215/05, de fecha 31 de marzo de 2005, signado por el inconforme, dirigido al Vocal de Capacitación Electoral y Educación Cívica de la Junta Local Ejecutiva en Baja California Sur, con el sello de recibido respectivo, en el cual se informa del cumplimiento de la actividad anexando los informes cuantitativo y cualitativo y la lista de asistencia del curso taller imparti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Oficio CEYEC/JDE01/IFE/BCS/0321/05, de fecha 27 de abril de 2005, signado por el inconforme, dirigido al Vocal de Capacitación Electoral y Educación Cívica de la Junta Local Ejecutiva en Baja California Sur, con el sello de recibido respectivo, en el cual se informa del cumplimiento de la actividad anexando los informes cuantitativo y cualitativo y la lista de asistencia del curso taller imparti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900" w:leader="none"/>
        </w:tabs>
        <w:spacing w:lineRule="auto" w:line="360"/>
        <w:ind w:left="900" w:hanging="360"/>
        <w:jc w:val="both"/>
        <w:rPr>
          <w:rFonts w:ascii="Arial Narrow" w:hAnsi="Arial Narrow" w:cs="Arial"/>
          <w:sz w:val="26"/>
        </w:rPr>
      </w:pPr>
      <w:r>
        <w:rPr>
          <w:rFonts w:cs="Arial" w:ascii="Arial Narrow" w:hAnsi="Arial Narrow"/>
          <w:sz w:val="26"/>
        </w:rPr>
        <w:t>Oficio VCEYEC/JDE01/IFE/BCS/0783/05, de fecha 29 de septiembre de 2995, signado por el inconforme, dirigido al Vocal de Capacitación Electoral y Educación Cívica de la Junta Local Ejecutiva en Baja California Sur, con el sello de recibido respectivo, en el cual se informa del cumplimiento de la actividad, anexando los informes cuantitativos y cualitativos y la lista de asistencia de estos 5 cinco cursos/talleres impartid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Mencionando que estos últimos talleres fueron concertados por la Junta Local Ejecutiva, tal y como se desprende del mensaje de correo electrónico enviado el 3 de agosto de 2005, por el Vocal de Capacitación Electoral y Educación Cívica de la Junta Local Ejecutiva en Baja California Sur, el cual anexa también como prueba documental.</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Asimismo, el inconforme menciona que toda la información referente al merecimiento de la máxima calificación por haber cumplido la meta en estudio puede ser corroborada en el Sistema de Informes de las Juntas Ejecutivas Locales y Distritales del Instituto (SIJELyD), en donde se capturaron los oficios reportes de la actividad 115 036 JD 13, elaborados por la 01 Junta Distrital Ejecutiva en Baja California Sur, durante el periodo del 1 de enero al 30 de septiembre del año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Envía también los informes cuantitativos y cualitativos de los cursos talleres impartidos los cuales menciona que se capturaron en el Sistema de cuestionarios de la Dirección Ejecutiva de Capacitación Electoral y Educación Cívica del Instituto, señalando que ahí se puede verificar la veracidad de la información que nos proporcion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Por último manifiesta que en la reunión de trabajo sostenida en la Ciudad de México, los días 2, 3 y 4 de noviembre de 2005, en la que participaron Vocales de Juntas Locales Ejecutivas del Instituto Federal Electoral, se les hizo entrega por parte de la Dirección Ejecutiva de Capacitación Electoral y Educación Cívica, del "Estadístico de la Evaluación Anual del Desempeño ejercicio 2005 enero-septiembre 2005", en el cual se denotan los 8 -ocho- cursos efectuados por la 01 Junta Distrital Ejecutiva en Baja California Sur, hasta el mes de septiembre de 2005, documento que también envía como soporte documental, comentando de manera adicional que la meta establecida por la Dirección Ejecutiva de Capacitación Electoral y Educación Cívica en la impartición de talleres es 4 -cuatro- como mínimo para obtener la calificación de 3 -tres- buen desempeño, y que la máxima calificación se obtiene efectuando 7 -siete- o más cursos y/o talleres, y que por lo tanto, derivado de lo anterior y de conformidad con el Sistema de Evaluación Anual del Desempeño de los miembros del Servicio Profesional Electoral correspondiente al 2005, la calificación debe ser 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Por su parte sus evaluadores, argumentan que respecto a los talleres en el espacio escolar se observó que de acuerdo a los indicadores institucionales estratégicos enviados por la 01 Junta Distrital Ejecutiva en el periodo comprendido de enero a septiembre y avalados por el inconforme, el número de talleres en su modalidad de multiplicadores fue de 5 y 3 talleres más, que se dirigieron a población atendi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Asimismo, manifiestan que para obtener la calificación de 5 se deben instrumentar 10 talleres en su modalidad de multiplicadores, por lo que desde el punto de vista de los evaluadores, al inconforme le corresponde la calificación de 1.</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Continúan manifestando sus evaluadores que para el caso de la meta 2 anteriormente analizada, resultó importante mencionar, que de acuerdo al oficio DECEyEC/441/05 de fecha 5 de abril de 2005, se estableció que para cumplir las metas del Calendario Anual de Actividades 2005 era necesario  realizar 10 talleres en el espacio escolar, dirigidos de acuerdo a los lineamientos, a multiplicadores, anexando como pruebas de su dicho las que se relacion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Indicadores institucionales estratégicos y de gestión 2005: concentrado de los meses de enero a septiembre del 01 Distrito en el estado de Baja California Sur, los cuales ya fueron analizados y vertidos los comentarios en la meta anterior por lo que se tienen por reproducidos como si a la letra se insertasen.</w:t>
      </w:r>
    </w:p>
    <w:p>
      <w:pPr>
        <w:pStyle w:val="Normal"/>
        <w:tabs>
          <w:tab w:val="clear" w:pos="708"/>
          <w:tab w:val="left" w:pos="1080" w:leader="none"/>
        </w:tabs>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720" w:leader="none"/>
          <w:tab w:val="left" w:pos="1080" w:leader="none"/>
        </w:tabs>
        <w:spacing w:lineRule="auto" w:line="360"/>
        <w:ind w:left="1080" w:hanging="360"/>
        <w:jc w:val="both"/>
        <w:rPr>
          <w:rFonts w:ascii="Arial Narrow" w:hAnsi="Arial Narrow" w:cs="Arial"/>
          <w:sz w:val="26"/>
        </w:rPr>
      </w:pPr>
      <w:r>
        <w:rPr>
          <w:rFonts w:cs="Arial" w:ascii="Arial Narrow" w:hAnsi="Arial Narrow"/>
          <w:sz w:val="26"/>
        </w:rPr>
        <w:t>Oficio Núm. DECEyEC/441/05 de fecha 5 de abril de 2005 signado por el ex Director Ejecutivo de Capacitación Electoral y Educación Cívica, por medio del cual les informó a todos los Vocales Ejecutivos de las Juntas Locales y Distritales, que ese año las actividades relacionadas con el Indicador Institucional Estratégico relativo a la Formación de Multiplicadores y del Indicador de Gestión para la realización de Cursos y Talleres de Educación Cívica que eran reportadas periódicamente a la Contraloría Interna así como a la Cámara de Diputados, cuenta con los recursos financieros que para tal efecto presupuestó la Dirección Ejecutiva de Capacitación Electoral y Educación Cívica (DECEyEC) en el proyecto de modernización PM09 Promoción de la Educación Cívica y la Cultura Democrática del Presupuesto de Egresos de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También establece que en razón de lo anterior, la Dirección Ejecutiva de Administración, le informó a la DECEyEC que se radicaron los recursos presupuestales mencionados a cada una de las juntas distritales ejecutivas a la partida "3804 Congresos y Convenciones", en una sola exhibición conforme a la cantidad especificada en el anexo que se envió, señalando que para determinar la cantidad de cada una de las Juntas Distritales, la DECEyEC se basó en el índice de complejidad para las actividades de educación cívica, y que asimismo, la cantidad adicional que se remitió a las Juntas Locales se obtuvo de una operación aritmética en función de la sumatoria de la cifra prevista para los distritos, de acuerdo a su complejidad.</w:t>
      </w:r>
    </w:p>
    <w:p>
      <w:pPr>
        <w:pStyle w:val="Normal"/>
        <w:spacing w:lineRule="auto" w:line="360"/>
        <w:ind w:left="1080" w:hanging="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Asimismo, el referido oficio establece que en relación con la demarcación territorial aprobada el 11 de febrero de 2005 por el Consejo General, era importante que en ese año (2005), los recursos referidos siguieran la misma lógica que el proceso de cambio de adscripción señalado por la Dirección Ejecutiva de Administración, y que cualquier necesidad adicional de recursos con motivo de las nuevas demarcaciones territoriales, debían ser subsanada, en la medida de lo posible, con los recursos radicados a las Juntas Locales Ejecutivas para tal fin.</w:t>
      </w:r>
    </w:p>
    <w:p>
      <w:pPr>
        <w:pStyle w:val="Normal"/>
        <w:spacing w:lineRule="auto" w:line="360"/>
        <w:ind w:left="1080" w:hanging="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También quedó establecido que el presupuesto lo debían de destinar para los gastos ocasionados por la realización de cursos y talleres de los Programas de Educación Cívica en el Calendario Anual de Actividades 2005, fundamentalmente para cumplir las metas anuales de 10 cursos y/o talleres en el espacio escolar y 6 en el espacio no formal, toda vez que el énfasis de las actividades de educación cívica en 2005, estaba enfocado a la formación de multiplicadores, haciendo de su conocimiento que el número de multiplicadores requerido por distrito como mínimo era de 117, cifra que en el caso del espacio escolar los cursos y talleres deberían corresponder a los siguientes: 1) Programa Educar para la Democracia, 2) Programa Derechos y Valores de la Niñez Mexicana, 3) Elección de Representantes en el Espacio Escolar, 4) Congresos y Parlamentos Infantiles y 5) Nosotros los Jóvenes... Proyecto Ciudadano. En el espacio no formal: El Taller de Educación Ciudadana.</w:t>
      </w:r>
    </w:p>
    <w:p>
      <w:pPr>
        <w:pStyle w:val="Normal"/>
        <w:spacing w:lineRule="auto" w:line="360"/>
        <w:ind w:left="1080" w:hanging="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Concluye señalando que el monto asignado es adicional al gasto operativo normal, por lo que en aras de optimizar el uso de dichos recursos las actividades de Educación Cívica relacionadas con eventos de divulgación de la cultura democrática , conferencias, participación en diplomados, cursos de capacitación electoral con otras instituciones o los relacionados con las actividades de difusión y campañas institucionales, deberían continuar cubriéndose con el gasto de operación normal, y que este primer ejercicio de presupuestación para apoyar las actividades de promoción de la educación cívica y participación ciudadana, requieren del seguimiento mensual, físico y financiero que debieron llevar a cabo a través de las actividades 115 038 JL 01 y 115 038 JD 01 cuyo objetivo fue informar a las autoridades superiores sobre el ejercicio del mismo y las metas realizadas, y que la información que se derivara de ese seguimiento sería uno de los insumos para enriquecer la presupuestación y programación del ejercicio 2006.</w:t>
      </w:r>
    </w:p>
    <w:p>
      <w:pPr>
        <w:pStyle w:val="Normal"/>
        <w:spacing w:lineRule="auto" w:line="360"/>
        <w:ind w:left="1080" w:hanging="0"/>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1080" w:leader="none"/>
        </w:tabs>
        <w:spacing w:lineRule="auto" w:line="360"/>
        <w:ind w:left="1080" w:hanging="540"/>
        <w:jc w:val="both"/>
        <w:rPr>
          <w:rFonts w:ascii="Arial Narrow" w:hAnsi="Arial Narrow" w:cs="Arial"/>
          <w:sz w:val="26"/>
        </w:rPr>
      </w:pPr>
      <w:r>
        <w:rPr>
          <w:rFonts w:cs="Arial" w:ascii="Arial Narrow" w:hAnsi="Arial Narrow"/>
          <w:sz w:val="26"/>
        </w:rPr>
        <w:t>Reportes de Visita efectuada al 01 Distrito en el estado de Baja California Sur,  por la Dirección de Capacitación Electoral y Educación Cívica, por conducto de la Dirección de Seguimiento de Programas, Evaluación y Apoyo Técnico los cuales se describen a continuación:</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95pt;height:34.9pt" filled="f" o:ole="">
            <v:imagedata r:id="rId25" o:title=""/>
          </v:shape>
          <o:OLEObject Type="Embed" ProgID="" ShapeID="ole_rId24" DrawAspect="Content" ObjectID="_1049929491" r:id="rId24"/>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9, 10, 11 Y 12 DE MAY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CUR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el desarrollo y la aplicación de los programas de educación cívica para el espacio escolar (población infantil y juveni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2"/>
                <w:lang w:val="en-US"/>
              </w:rPr>
              <w:t xml:space="preserve">Esc. Prim. </w:t>
            </w:r>
            <w:r>
              <w:rPr>
                <w:rFonts w:cs="Arial" w:ascii="Arial Narrow" w:hAnsi="Arial Narrow"/>
                <w:sz w:val="12"/>
                <w:lang w:val="es-MX"/>
              </w:rPr>
              <w:t>Estatal</w:t>
            </w:r>
          </w:p>
          <w:p>
            <w:pPr>
              <w:pStyle w:val="Normal"/>
              <w:jc w:val="both"/>
              <w:rPr>
                <w:rFonts w:ascii="Arial Narrow" w:hAnsi="Arial Narrow" w:cs="Arial"/>
                <w:sz w:val="12"/>
                <w:lang w:val="es-MX"/>
              </w:rPr>
            </w:pPr>
            <w:r>
              <w:rPr>
                <w:rFonts w:cs="Arial" w:ascii="Arial Narrow" w:hAnsi="Arial Narrow"/>
                <w:sz w:val="12"/>
                <w:lang w:val="es-MX"/>
              </w:rPr>
              <w:t>"Cuauhtémoc"</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03/2005</w:t>
            </w:r>
          </w:p>
          <w:p>
            <w:pPr>
              <w:pStyle w:val="Normal"/>
              <w:jc w:val="both"/>
              <w:rPr>
                <w:rFonts w:ascii="Arial Narrow" w:hAnsi="Arial Narrow" w:cs="Arial"/>
                <w:sz w:val="12"/>
              </w:rPr>
            </w:pPr>
            <w:r>
              <w:rPr>
                <w:rFonts w:cs="Arial" w:ascii="Arial Narrow" w:hAnsi="Arial Narrow"/>
                <w:sz w:val="12"/>
              </w:rPr>
              <w:t>E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as actividades de la organización del tercer parlamento de las niñas y los niños de Méxic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y aplicar como mínimo 10 de los programas infantiles y juveniles de educación cívica Derechos y Valores de la Niñez Mexicana y Elección de Representantes en el Espacio Escolar</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Esc. Prim. Estatal</w:t>
            </w:r>
          </w:p>
          <w:p>
            <w:pPr>
              <w:pStyle w:val="Normal"/>
              <w:jc w:val="both"/>
              <w:rPr>
                <w:rFonts w:ascii="Arial Narrow" w:hAnsi="Arial Narrow" w:cs="Arial"/>
                <w:sz w:val="12"/>
                <w:lang w:val="es-MX"/>
              </w:rPr>
            </w:pPr>
            <w:r>
              <w:rPr>
                <w:rFonts w:cs="Arial" w:ascii="Arial Narrow" w:hAnsi="Arial Narrow"/>
                <w:sz w:val="12"/>
                <w:lang w:val="es-MX"/>
              </w:rPr>
              <w:t>"Antonio F. Delgado" y "Miguel Hidalg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4</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03/2005</w:t>
            </w:r>
          </w:p>
          <w:p>
            <w:pPr>
              <w:pStyle w:val="Normal"/>
              <w:jc w:val="both"/>
              <w:rPr>
                <w:rFonts w:ascii="Arial Narrow" w:hAnsi="Arial Narrow" w:cs="Arial"/>
                <w:sz w:val="12"/>
              </w:rPr>
            </w:pPr>
            <w:r>
              <w:rPr>
                <w:rFonts w:cs="Arial" w:ascii="Arial Narrow" w:hAnsi="Arial Narrow"/>
                <w:sz w:val="12"/>
              </w:rPr>
              <w:t>E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as actividades de la organización del tercer parlamento de las niñas y los niños de Méxic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el desarrollo y la aplicación como mínimo de 10 Talleres de Educación Ciudadana. ( Son 6 Talleres según envío 9 y boletín No. 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 y 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Los talleres de enero no cuentan con los informes de los lineamientos, debido a que estos llegaron posteriormen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ntinuar, en su caso, con las actividades de acompañamiento del programa "Educar para la Democracia", así como gestionar la continuidad del programa en el siguiente ciclo escolar.</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Esta actividad no estaba contemplada en el Calendario versión 1 los meses de enero y febrer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8</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Participar en la capacitación a docentes, ya sea a través de los cursos abiertos que ofrece el PRONAP.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9</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os cursos de capacitación de los niveles intermedio y avanzado del programa "Educar para la Democraci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Abril</w:t>
            </w:r>
          </w:p>
          <w:p>
            <w:pPr>
              <w:pStyle w:val="Normal"/>
              <w:jc w:val="center"/>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0</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el curso de capacitación para el taller de madres y padres de famili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1</w:t>
            </w:r>
          </w:p>
          <w:p>
            <w:pPr>
              <w:pStyle w:val="Normal"/>
              <w:jc w:val="both"/>
              <w:rPr>
                <w:rFonts w:ascii="Arial Narrow" w:hAnsi="Arial Narrow" w:cs="Arial"/>
                <w:sz w:val="12"/>
              </w:rPr>
            </w:pPr>
            <w:r>
              <w:rPr>
                <w:rFonts w:cs="Arial" w:ascii="Arial Narrow" w:hAnsi="Arial Narrow"/>
                <w:sz w:val="12"/>
              </w:rPr>
              <w:t>16/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laborar el informe mensual del programa Estratégico de Educación Cívica 2005-201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01/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esentación de propuestas de nuevos proyectos y experiencias exitosas para la integración de proyectos regionales en materia de educación cívic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dministrar la biblioteca, actualizar y difundir el acervo documental y atender a los usuario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15/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Elaborar y actualizar periódicamente el Directorio de Aliados Estratégicos para la promoción y fomento de los programas de educación cívica en su área de influencia e integrar la versión Distrital de este documento informando sobre su avance a la Junta Local Ejecutiva en su entidad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rPr>
                <w:rFonts w:ascii="Arial Narrow" w:hAnsi="Arial Narrow" w:cs="Arial"/>
                <w:sz w:val="12"/>
              </w:rPr>
            </w:pPr>
            <w:r>
              <w:rPr>
                <w:rFonts w:cs="Arial" w:ascii="Arial Narrow" w:hAnsi="Arial Narrow"/>
                <w:sz w:val="12"/>
              </w:rPr>
            </w:r>
          </w:p>
          <w:p>
            <w:pPr>
              <w:pStyle w:val="Normal"/>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95pt;height:34.9pt" filled="f" o:ole="">
            <v:imagedata r:id="rId27" o:title=""/>
          </v:shape>
          <o:OLEObject Type="Embed" ProgID="" ShapeID="ole_rId26" DrawAspect="Content" ObjectID="_161350561" r:id="rId26"/>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9, 10, 11 Y 12 DE MAY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8</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15/12/2005</w:t>
            </w:r>
          </w:p>
          <w:p>
            <w:pPr>
              <w:pStyle w:val="Normal"/>
              <w:jc w:val="both"/>
              <w:rPr>
                <w:rFonts w:ascii="Arial Narrow" w:hAnsi="Arial Narrow" w:cs="Arial"/>
                <w:sz w:val="12"/>
              </w:rPr>
            </w:pPr>
            <w:r>
              <w:rPr>
                <w:rFonts w:cs="Arial" w:ascii="Arial Narrow" w:hAnsi="Arial Narrow"/>
                <w:sz w:val="12"/>
              </w:rPr>
              <w:t>E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 nivel Distrital coordinar la presentación del PEEC 2005-2010 ante el personal de la junta distrital y los aliados estratégicos; organizar eventos y desarrollar acciones de vinculación con otras instituciones para promover los proyectos del PEEC 2005-2010 e informar a la Junta Local de los apoyos efectuados a lo largo del añ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1</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Tramitar ante la Junta Local correspondiente las autorizaciones para la publicación, emisión o difusión de mensajes o materiales de producción local. (Informe trimestr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SO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ncertar en la entidad a su cargo los espacios extras a los previstos por la DECEyEC (esfuerzo regional), para la difusión de los mensajes de actualización del padrón electoral y divulgación de la cultura política democrática en medios electrónicos, impresos, exteriores y/o alternativos (enviar informe trimestr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Se llevaron a cabo 2 inserciones en el m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1</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Llevar el seguimiento del presupuesto asignado para las actividades del Programa Estratégico de Educación Cívica 2005-2010, respecto del gasto del ejercici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trimestralmente a la Junta Local Ejecutiva el reporte actualizado de recursos humanos y material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3</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poyar las visitas de supervisión realizadas por la Dirección Ejecutiva o por la Junta Local Ejecutiva para verificar y evaluar el cumplimiento de las actividades del Calendario Anu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 ( 1 )</w:t>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Febrero ( 1 )</w:t>
            </w:r>
          </w:p>
          <w:p>
            <w:pPr>
              <w:pStyle w:val="Normal"/>
              <w:jc w:val="center"/>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4</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0/19/2005</w:t>
            </w:r>
          </w:p>
          <w:p>
            <w:pPr>
              <w:pStyle w:val="Normal"/>
              <w:jc w:val="both"/>
              <w:rPr>
                <w:rFonts w:ascii="Arial Narrow" w:hAnsi="Arial Narrow" w:cs="Arial"/>
                <w:sz w:val="12"/>
              </w:rPr>
            </w:pPr>
            <w:r>
              <w:rPr>
                <w:rFonts w:cs="Arial" w:ascii="Arial Narrow" w:hAnsi="Arial Narrow"/>
                <w:sz w:val="12"/>
              </w:rPr>
              <w:t>MINU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Participar en las reuniones estatales de trabajo para analizar el Calendario Anual de Actividades.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r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rzo y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Integrar mensualmente el informe de los indicadores Institucionales Estratégicos correspondientes a las actividades de educación cívica promovidas por el distrit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p>
            <w:pPr>
              <w:pStyle w:val="Normal"/>
              <w:jc w:val="center"/>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Integrar mensualmente el informe cualitativo de los indicadores Institucionales Estratégicos correspondientes a las actividades de educación cívica promovidas en el distrito y remitirlo a la Junta Loc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 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a la Junta Local los informes, reportes, estudios y/o análisis que les son solicitados a los vocales distritales en materia de capacitación electoral y educación cívica y remitirlo a la Junta Loc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1</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cibir de la Junta Local Ejecutiva los materiales de educación cívica elaborados por la Dirección Ejecutiva y mantener los controles correspondient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Distribuir los materiales de educación cívica elaborados por la Dirección Ejecutiva, mantener los controles correspondientes y remitir los reportes a la Junta Loc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95pt;height:34.9pt" filled="f" o:ole="">
            <v:imagedata r:id="rId29" o:title=""/>
          </v:shape>
          <o:OLEObject Type="Embed" ProgID="" ShapeID="ole_rId28" DrawAspect="Content" ObjectID="_1480236903" r:id="rId28"/>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9, 10, 11 Y 12 DE MAY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CUR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apturar el sistema de Informes de Juntas Ejecutivas Locales y Distritales (SIJELyD) los avances en el cumplimiento del Calendario Anual de Actividad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ordinar la difusión de las transmisiones vía satélite en la Junta Distrit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ncentrar los controles de audiencia de las transmisiones satelitales distritales y remitir el reporte a la Junta Loc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Enero-Abr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Cabe referir que de dicho reporte de visita se desprende que el responsable de la misma fue el C. Joel Hernández Arellano, quien se desempeña como Técnico Especializado de la Vocalía de Capacitación Electoral y Educación Cívica de la Junta Local Ejecutiva en esa entidad; no cuenta con firma del Vocal de Capacitación Electoral y Educación Cívica, ya que tiene una leyenda de "Vacante" y por último cuenta con la firma y visto bueno del inconform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95pt;height:34.9pt" filled="f" o:ole="">
            <v:imagedata r:id="rId31" o:title=""/>
          </v:shape>
          <o:OLEObject Type="Embed" ProgID="" ShapeID="ole_rId30" DrawAspect="Content" ObjectID="_178677665" r:id="rId30"/>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10 y 11 DE AGOSTO DE 2005</w:t>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1</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05/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Asistir a las reuniones regionales para la instrumentación de la estrategia de capacitación electoral e integración de mesas directivas de casilla 2005-2006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0/11/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alizar eventos académicos, cursos y talleres en materia político-electoral, a petición de los públicos vinculados con las tareas del IFE.</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3</w:t>
            </w:r>
          </w:p>
          <w:p>
            <w:pPr>
              <w:pStyle w:val="Normal"/>
              <w:jc w:val="both"/>
              <w:rPr>
                <w:rFonts w:ascii="Arial Narrow" w:hAnsi="Arial Narrow" w:cs="Arial"/>
                <w:sz w:val="12"/>
              </w:rPr>
            </w:pPr>
            <w:r>
              <w:rPr>
                <w:rFonts w:cs="Arial" w:ascii="Arial Narrow" w:hAnsi="Arial Narrow"/>
                <w:sz w:val="12"/>
              </w:rPr>
              <w:t>01/04/2005</w:t>
            </w:r>
          </w:p>
          <w:p>
            <w:pPr>
              <w:pStyle w:val="Normal"/>
              <w:jc w:val="both"/>
              <w:rPr>
                <w:rFonts w:ascii="Arial Narrow" w:hAnsi="Arial Narrow" w:cs="Arial"/>
                <w:sz w:val="12"/>
              </w:rPr>
            </w:pPr>
            <w:r>
              <w:rPr>
                <w:rFonts w:cs="Arial" w:ascii="Arial Narrow" w:hAnsi="Arial Narrow"/>
                <w:sz w:val="12"/>
              </w:rPr>
              <w:t>31/05/2005</w:t>
            </w:r>
          </w:p>
          <w:p>
            <w:pPr>
              <w:pStyle w:val="Normal"/>
              <w:jc w:val="both"/>
              <w:rPr>
                <w:rFonts w:ascii="Arial Narrow" w:hAnsi="Arial Narrow" w:cs="Arial"/>
                <w:sz w:val="12"/>
              </w:rPr>
            </w:pPr>
            <w:r>
              <w:rPr>
                <w:rFonts w:cs="Arial" w:ascii="Arial Narrow" w:hAnsi="Arial Narrow"/>
                <w:sz w:val="12"/>
              </w:rPr>
              <w:t>E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sistir a la reunión nacional de vocales locales y distritales que tienen presencia de población indígena para definir los contenidos de las campañas institucionales y de la estrategia de capacitación electoral e integración de mesas directivas de casill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No aplica en el distrito.</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04</w:t>
            </w:r>
          </w:p>
          <w:p>
            <w:pPr>
              <w:pStyle w:val="Normal"/>
              <w:jc w:val="both"/>
              <w:rPr>
                <w:rFonts w:ascii="Arial Narrow" w:hAnsi="Arial Narrow" w:cs="Arial"/>
                <w:sz w:val="12"/>
              </w:rPr>
            </w:pPr>
            <w:r>
              <w:rPr>
                <w:rFonts w:cs="Arial" w:ascii="Arial Narrow" w:hAnsi="Arial Narrow"/>
                <w:sz w:val="12"/>
              </w:rPr>
              <w:t>01/04/2005</w:t>
            </w:r>
          </w:p>
          <w:p>
            <w:pPr>
              <w:pStyle w:val="Normal"/>
              <w:jc w:val="both"/>
              <w:rPr>
                <w:rFonts w:ascii="Arial Narrow" w:hAnsi="Arial Narrow" w:cs="Arial"/>
                <w:sz w:val="12"/>
              </w:rPr>
            </w:pPr>
            <w:r>
              <w:rPr>
                <w:rFonts w:cs="Arial" w:ascii="Arial Narrow" w:hAnsi="Arial Narrow"/>
                <w:sz w:val="12"/>
              </w:rPr>
              <w:t>15/05/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a propuesta de contenidos para las campañas institucionales y para la estrategia de capacitación electoral e integración de mesas directivas de casilla del proceso electoral federal 2005-2006 para atender a comunidades indígenas y remitirlo a la junta loc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y aplicar como mínimo 10 de los programas infantiles y juveniles de educación cívica derechos y valores de la Niñez Mexicana y Elección de Representantes en el Espacio Escolar.</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Parcialmente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el desarrollo y la aplicación como mínimo de 6 Talleres de Educación Ciudadan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Parcialmente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Continuar, en su caso, con las actividades de acompañamiento del programa "Educar para la Democracia", así como gestionar la continuidad del programa en el siguiente ciclo escolar.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p>
            <w:pPr>
              <w:pStyle w:val="Normal"/>
              <w:jc w:val="both"/>
              <w:rPr>
                <w:rFonts w:ascii="Arial Narrow" w:hAnsi="Arial Narrow" w:cs="Arial"/>
                <w:sz w:val="12"/>
                <w:lang w:val="es-MX"/>
              </w:rPr>
            </w:pPr>
            <w:r>
              <w:rPr>
                <w:rFonts w:cs="Arial" w:ascii="Arial Narrow" w:hAnsi="Arial Narrow"/>
                <w:sz w:val="12"/>
                <w:lang w:val="es-MX"/>
              </w:rPr>
            </w:r>
          </w:p>
          <w:p>
            <w:pPr>
              <w:pStyle w:val="Normal"/>
              <w:jc w:val="both"/>
              <w:rPr>
                <w:rFonts w:ascii="Arial Narrow" w:hAnsi="Arial Narrow" w:cs="Arial"/>
                <w:sz w:val="12"/>
                <w:lang w:val="es-MX"/>
              </w:rPr>
            </w:pPr>
            <w:r>
              <w:rPr>
                <w:rFonts w:cs="Arial" w:ascii="Arial Narrow" w:hAnsi="Arial Narrow"/>
                <w:sz w:val="12"/>
                <w:lang w:val="es-MX"/>
              </w:rPr>
              <w:t>Cancelada en Boletín No. 0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8</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a capacitación a docentes, ya sea a través de los cursos abiertos o de los que ofrece el PRON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p>
            <w:pPr>
              <w:pStyle w:val="Normal"/>
              <w:jc w:val="center"/>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Cancelada en Boletín No. 0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9</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os cursos de capacitación de los niveles intermedio y avanzado del programa "Educar para la Democraci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Cancelada en Boletín No. 0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1</w:t>
            </w:r>
          </w:p>
          <w:p>
            <w:pPr>
              <w:pStyle w:val="Normal"/>
              <w:jc w:val="both"/>
              <w:rPr>
                <w:rFonts w:ascii="Arial Narrow" w:hAnsi="Arial Narrow" w:cs="Arial"/>
                <w:sz w:val="12"/>
              </w:rPr>
            </w:pPr>
            <w:r>
              <w:rPr>
                <w:rFonts w:cs="Arial" w:ascii="Arial Narrow" w:hAnsi="Arial Narrow"/>
                <w:sz w:val="12"/>
              </w:rPr>
              <w:t>16/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laborar el informe mensual del programa Estratégico de Educación Cívica 2005-201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dministrar la biblioteca, actualizar y difundir el acervo documental y atender a los usuario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7 JD 01</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Tramitar ante la Junta Local correspondiente las autorizaciones para la publicación, emisión o difusión de mensajes o materiales de producción local. (Informe trimestr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95pt;height:34.9pt" filled="f" o:ole="">
            <v:imagedata r:id="rId33" o:title=""/>
          </v:shape>
          <o:OLEObject Type="Embed" ProgID="" ShapeID="ole_rId32" DrawAspect="Content" ObjectID="_1046351147" r:id="rId32"/>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10 y 11 DE AGOSTO DE 2005</w:t>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7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Concertar en la entidad a su cargo los espacios extras a los previstos por la DECEyEC (esfuerzo regional), para la difusión de los mensajes de actualización del padrón electoral y divulgación de la cultura política democrática en medios electrónicos, impresos, exteriores y/o alternativos (enviar informe semestral sobre las actividades realizadas a las juntas locales ejecutivas y a oficinas centrales). (Informe trimestral)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7 JD 0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Supervisar y coadyuvar con la DECEyEC y la DERFE (si es el caso de la entidad) en la aplicación de estudios y evaluaciones sobre el impacto de los mensajes de las campañas a nivel region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p>
            <w:pPr>
              <w:pStyle w:val="Normal"/>
              <w:jc w:val="center"/>
              <w:rPr>
                <w:rFonts w:ascii="Arial Narrow" w:hAnsi="Arial Narrow" w:cs="Arial"/>
                <w:sz w:val="12"/>
              </w:rPr>
            </w:pPr>
            <w:r>
              <w:rPr>
                <w:rFonts w:cs="Arial" w:ascii="Arial Narrow" w:hAnsi="Arial Narrow"/>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Según Boletín No. 06 aplica para la Junta Local Ejecutiv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1</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Llevar el seguimiento del presupuesto asignado para las actividades del Programa Estratégico de Educación Cívica 2005-2010, respecto del gasto ejercid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trimestralmente a la Junta Local Ejecutiva el reporte actualizado de recursos humanos y material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n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3</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poyar las visitas de supervisión realizadas por la Dirección Ejecutiva o por la Junta Local Ejecutiva para verificar y evaluar el cumplimiento de las actividades del Calendario Anu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Parcialmente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5</w:t>
            </w:r>
          </w:p>
          <w:p>
            <w:pPr>
              <w:pStyle w:val="Normal"/>
              <w:jc w:val="both"/>
              <w:rPr>
                <w:rFonts w:ascii="Arial Narrow" w:hAnsi="Arial Narrow" w:cs="Arial"/>
                <w:sz w:val="12"/>
              </w:rPr>
            </w:pPr>
            <w:r>
              <w:rPr>
                <w:rFonts w:cs="Arial" w:ascii="Arial Narrow" w:hAnsi="Arial Narrow"/>
                <w:sz w:val="12"/>
              </w:rPr>
              <w:t>01/07/2005</w:t>
            </w:r>
          </w:p>
          <w:p>
            <w:pPr>
              <w:pStyle w:val="Normal"/>
              <w:jc w:val="both"/>
              <w:rPr>
                <w:rFonts w:ascii="Arial Narrow" w:hAnsi="Arial Narrow" w:cs="Arial"/>
                <w:sz w:val="12"/>
              </w:rPr>
            </w:pPr>
            <w:r>
              <w:rPr>
                <w:rFonts w:cs="Arial" w:ascii="Arial Narrow" w:hAnsi="Arial Narrow"/>
                <w:sz w:val="12"/>
              </w:rPr>
              <w:t>15/07/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a la Junta Local Ejecutiva la información adicional que se le requiera para la elaboración del informe semestral sobre el cumplimiento del Programa Estratégico de Educación Cívica 2005-2010 correspondiente al periodo enero-junio de 200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Integrar mensualmente el informe de los indicadores institucionales Estratégicos correspondientes a las actividades de educación cívica promovidas por el distrito.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a la Junta Local Ejecutiva los informes, reportes, estudios y/o análisis que les son solicitados a los vocales distritales en materia de capacitación electoral y educación cívica y remitirlo a la Junta Loc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p>
            <w:pPr>
              <w:pStyle w:val="Normal"/>
              <w:jc w:val="center"/>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9</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cibir de la Junta Local Ejecutiva los materiales de educación cívica elaborados por la Dirección Ejecutiva y mantener los controles correspondient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0</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Distribuir los materiales de educación cívica elaborados por la Dirección Ejecutiva, mantener los controles correspondientes y remitir los reportes generados a la Junta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apturar en el sistema de informes de Juntas Ejecutivas Locales y Distritales (SIJELyD) los avances en el cumplimiento del Calendario Anual de Actividad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rPr>
      </w:pPr>
      <w:r>
        <w:rPr>
          <w:rFonts w:cs="Arial" w:ascii="Arial Narrow" w:hAnsi="Arial Narrow"/>
          <w:sz w:val="26"/>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95pt;height:34.9pt" filled="f" o:ole="">
            <v:imagedata r:id="rId35" o:title=""/>
          </v:shape>
          <o:OLEObject Type="Embed" ProgID="" ShapeID="ole_rId34" DrawAspect="Content" ObjectID="_2053836234" r:id="rId34"/>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ab/>
        <w:t>FECHA DE VISITA: 10 y 11 DE AGOSTO DE 2005</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4</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ordinar la difusión de las transmisiones vía satélite en la Junta Distrit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ncentrar los controles de audiencia de las transmisiones satelitales distritales y remitir el reporte a la Junta Loc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t>Mayo-Junio-Juli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Cabe referir que de dicho reporte de visita se desprende que el responsable de la misma fue el Lic. Carlos Omar Arnaud Avilés, Vocal de Capacitación Electoral y Educación Cívica de la Junta Local Ejecutiva en el estado de Baja California Sur; y cuenta con las firmas de visto bueno por parte del Lic. Mario Carrazco Rodríguez, Vocal de Capacitación Electoral y Educación Cívica en el 01 Distrito Electoral en esa entidad, así como también con la firma y visto bueno del inconform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95pt;height:34.9pt" filled="f" o:ole="">
            <v:imagedata r:id="rId37" o:title=""/>
          </v:shape>
          <o:OLEObject Type="Embed" ProgID="" ShapeID="ole_rId36" DrawAspect="Content" ObjectID="_1748626622" r:id="rId36"/>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 xml:space="preserve">             FECHA DE VISITA: 26, 27 y 28 DE OCTUBRE DE 2005</w:t>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6</w:t>
            </w:r>
          </w:p>
          <w:p>
            <w:pPr>
              <w:pStyle w:val="Normal"/>
              <w:jc w:val="both"/>
              <w:rPr>
                <w:rFonts w:ascii="Arial Narrow" w:hAnsi="Arial Narrow" w:cs="Arial"/>
                <w:sz w:val="12"/>
              </w:rPr>
            </w:pPr>
            <w:r>
              <w:rPr>
                <w:rFonts w:cs="Arial" w:ascii="Arial Narrow" w:hAnsi="Arial Narrow"/>
                <w:sz w:val="12"/>
              </w:rPr>
              <w:t>01/08/2005</w:t>
            </w:r>
          </w:p>
          <w:p>
            <w:pPr>
              <w:pStyle w:val="Normal"/>
              <w:jc w:val="both"/>
              <w:rPr>
                <w:rFonts w:ascii="Arial Narrow" w:hAnsi="Arial Narrow" w:cs="Arial"/>
                <w:sz w:val="12"/>
              </w:rPr>
            </w:pPr>
            <w:r>
              <w:rPr>
                <w:rFonts w:cs="Arial" w:ascii="Arial Narrow" w:hAnsi="Arial Narrow"/>
                <w:sz w:val="12"/>
              </w:rPr>
              <w:t>30/09/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el piloteo de los nuevos materiales didácticos para la capacitación electoral e integración de mesas directivas de casilla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95pt;height:34.9pt" filled="f" o:ole="">
            <v:imagedata r:id="rId39" o:title=""/>
          </v:shape>
          <o:OLEObject Type="Embed" ProgID="" ShapeID="ole_rId38" DrawAspect="Content" ObjectID="_1112653390" r:id="rId38"/>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 xml:space="preserve">             FECHA DE VISITA: 26, 27 y 28 DE OCTUBRE DE 2005</w:t>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y aplicar como mínimo 10 de los programas infantiles y juveniles de educación cívica Derechos y Valores de la Niñez Mexicana y Elección de Representantes en el Espacio Escolar.</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 parcialment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NO SE GESTIONARON TALLERES DURANTE LOS MESES DE SUPERVIS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1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mover el desarrollo y la aplicación como mínimo de 6 Talleres de Educación Ciudadan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SE DA POR CONCLUIDA Y REBASADA LA MET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1</w:t>
            </w:r>
          </w:p>
          <w:p>
            <w:pPr>
              <w:pStyle w:val="Normal"/>
              <w:jc w:val="both"/>
              <w:rPr>
                <w:rFonts w:ascii="Arial Narrow" w:hAnsi="Arial Narrow" w:cs="Arial"/>
                <w:sz w:val="12"/>
              </w:rPr>
            </w:pPr>
            <w:r>
              <w:rPr>
                <w:rFonts w:cs="Arial" w:ascii="Arial Narrow" w:hAnsi="Arial Narrow"/>
                <w:sz w:val="12"/>
              </w:rPr>
              <w:t>16/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laborar el informe mensual del programa Estratégico de Educación Cívica 2005-201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p>
            <w:pPr>
              <w:pStyle w:val="Normal"/>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 parcialment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lang w:val="es-MX"/>
              </w:rPr>
            </w:pPr>
            <w:r>
              <w:rPr>
                <w:rFonts w:cs="Arial" w:ascii="Arial Narrow" w:hAnsi="Arial Narrow"/>
                <w:sz w:val="12"/>
                <w:lang w:val="es-MX"/>
              </w:rPr>
              <w:t>LOS CUESTIONARIOS NO SE ENCUENTRAN ACTIVADOS EN EL SISTEM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dministrar la biblioteca, actualizar y difundir el acervo documental y atender a los usuario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15/09/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Elaborar y actualizar periódicamente el Directorio de Aliados Estratégicos para la promoción y fomento de los programas de educación cívica en su área de influencia e integrar la versión Distrital de este documento informando sobre su avance a la Junta Local Ejecutiva en su estado.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2"/>
              </w:rPr>
            </w:pPr>
            <w:r>
              <w:rPr>
                <w:rFonts w:cs="Arial" w:ascii="Arial Narrow" w:hAnsi="Arial Narrow"/>
                <w:sz w:val="12"/>
              </w:rPr>
            </w:r>
          </w:p>
          <w:p>
            <w:pPr>
              <w:pStyle w:val="Normal"/>
              <w:rPr>
                <w:rFonts w:ascii="Arial Narrow" w:hAnsi="Arial Narrow" w:cs="Arial"/>
                <w:sz w:val="12"/>
              </w:rPr>
            </w:pPr>
            <w:r>
              <w:rPr>
                <w:rFonts w:cs="Arial" w:ascii="Arial Narrow" w:hAnsi="Arial Narrow"/>
                <w:sz w:val="12"/>
              </w:rPr>
            </w:r>
          </w:p>
          <w:p>
            <w:pPr>
              <w:pStyle w:val="Normal"/>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6 JD 28</w:t>
            </w:r>
          </w:p>
          <w:p>
            <w:pPr>
              <w:pStyle w:val="Normal"/>
              <w:jc w:val="both"/>
              <w:rPr>
                <w:rFonts w:ascii="Arial Narrow" w:hAnsi="Arial Narrow" w:cs="Arial"/>
                <w:sz w:val="12"/>
              </w:rPr>
            </w:pPr>
            <w:r>
              <w:rPr>
                <w:rFonts w:cs="Arial" w:ascii="Arial Narrow" w:hAnsi="Arial Narrow"/>
                <w:sz w:val="12"/>
              </w:rPr>
              <w:t>01/04/2005</w:t>
            </w:r>
          </w:p>
          <w:p>
            <w:pPr>
              <w:pStyle w:val="Normal"/>
              <w:jc w:val="both"/>
              <w:rPr>
                <w:rFonts w:ascii="Arial Narrow" w:hAnsi="Arial Narrow" w:cs="Arial"/>
                <w:sz w:val="12"/>
              </w:rPr>
            </w:pPr>
            <w:r>
              <w:rPr>
                <w:rFonts w:cs="Arial" w:ascii="Arial Narrow" w:hAnsi="Arial Narrow"/>
                <w:sz w:val="12"/>
              </w:rPr>
              <w:t>30/09/2005</w:t>
            </w:r>
          </w:p>
          <w:p>
            <w:pPr>
              <w:pStyle w:val="Normal"/>
              <w:jc w:val="both"/>
              <w:rPr>
                <w:rFonts w:ascii="Arial Narrow" w:hAnsi="Arial Narrow" w:cs="Arial"/>
                <w:sz w:val="12"/>
              </w:rPr>
            </w:pPr>
            <w:r>
              <w:rPr>
                <w:rFonts w:cs="Arial" w:ascii="Arial Narrow" w:hAnsi="Arial Narrow"/>
                <w:sz w:val="12"/>
              </w:rPr>
              <w:t>EV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 nivel Distrital coordinar la presentación del PEEC 2005-2010 ante el personal de la junta distrital y los aliados estratégicos; organizar eventos y desarrollar acciones de vinculación con otras instituciones para promover los proyectos del PEEC 2005-2010 e informar a la Junta Local de los apoyos efectuados a lo largo del añ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 LA FECHA DE LA VISITA NO SE HAN REALIZADO GESTIONES PARA SU PRESENTACIÓ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7 JD 01</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Tramitar ante la Junta Local correspondiente las autorizaciones para la publicación, emisión o difusión de mensajes o materiales de producción local. (Informe trimestr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7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Concertar en la entidad a su cargo los espacios extras a los previstos por la DECEyEC (esfuerzo regional), para la difusión de los mensajes de actualización del padrón electoral y divulgación de la cultura política democrática en medios electrónicos, impresos, exteriores y/o alternativos (enviar informe semestral sobre las actividades realizadas a las juntas locales ejecutivas y a oficinas centrales). (Informe trimestral)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NO SE CUENTA CON OFICIOS NI RECORTES DE LAS INSERCIONE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1</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DOCUMEN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Llevar el seguimiento del presupuesto asignado para las actividades del Programa Estratégico de Educación Cívica 2005-2010, respecto del gasto ejercid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p>
            <w:pPr>
              <w:pStyle w:val="Normal"/>
              <w:rPr>
                <w:rFonts w:ascii="Arial Narrow" w:hAnsi="Arial Narrow" w:cs="Arial"/>
                <w:sz w:val="12"/>
              </w:rPr>
            </w:pPr>
            <w:r>
              <w:rPr>
                <w:rFonts w:cs="Arial" w:ascii="Arial Narrow" w:hAnsi="Arial Narrow"/>
                <w:sz w:val="1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2</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trimestralmente a la Junta Local Ejecutiva el reporte actualizado de recursos humanos y material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3</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poyar las visitas de supervisión realizadas por la Dirección Ejecutiva o por la Junta Local Ejecutiva para verificar y evaluar el cumplimiento de las actividades del Calendario Anu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SE HAN LLEVADO A CABO TRES VISITAS DE SUPERVISIÓN EN EL AÑO DONDE SE HAN REVISADO TODOS LOS MESES</w:t>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tabs>
          <w:tab w:val="clear" w:pos="708"/>
          <w:tab w:val="left" w:pos="1080" w:leader="none"/>
        </w:tabs>
        <w:ind w:left="3540" w:hanging="2820"/>
        <w:jc w:val="both"/>
        <w:rPr>
          <w:rFonts w:ascii="Arial" w:hAnsi="Arial" w:cs="Arial"/>
          <w:sz w:val="16"/>
        </w:rPr>
      </w:pPr>
      <w:r>
        <w:rPr>
          <w:rFonts w:cs="Arial" w:ascii="Arial" w:hAnsi="Arial"/>
          <w:sz w:val="16"/>
        </w:rPr>
        <w:object w:dxaOrig="3572" w:dyaOrig="13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95pt;height:34.9pt" filled="f" o:ole="">
            <v:imagedata r:id="rId41" o:title=""/>
          </v:shape>
          <o:OLEObject Type="Embed" ProgID="" ShapeID="ole_rId40" DrawAspect="Content" ObjectID="_1963278282" r:id="rId40"/>
        </w:object>
      </w:r>
    </w:p>
    <w:p>
      <w:pPr>
        <w:pStyle w:val="Normal"/>
        <w:tabs>
          <w:tab w:val="clear" w:pos="708"/>
          <w:tab w:val="left" w:pos="1080" w:leader="none"/>
        </w:tabs>
        <w:ind w:left="3540" w:hanging="2820"/>
        <w:jc w:val="both"/>
        <w:rPr>
          <w:rFonts w:ascii="Arial" w:hAnsi="Arial" w:cs="Arial"/>
          <w:sz w:val="16"/>
        </w:rPr>
      </w:pPr>
      <w:r>
        <w:rPr>
          <w:rFonts w:cs="Arial" w:ascii="Arial" w:hAnsi="Arial"/>
          <w:sz w:val="16"/>
        </w:rPr>
      </w:r>
    </w:p>
    <w:p>
      <w:pPr>
        <w:pStyle w:val="Normal"/>
        <w:ind w:left="2700" w:hanging="1980"/>
        <w:jc w:val="both"/>
        <w:rPr>
          <w:rFonts w:ascii="Arial" w:hAnsi="Arial" w:cs="Arial"/>
          <w:sz w:val="16"/>
        </w:rPr>
      </w:pPr>
      <w:r>
        <w:rPr>
          <w:rFonts w:cs="Arial" w:ascii="Arial" w:hAnsi="Arial"/>
          <w:sz w:val="16"/>
        </w:rPr>
        <w:tab/>
        <w:t xml:space="preserve">DIRECCIÓN EJECUTIVA DE CAPACITACIÓN ELECTORAL Y EDUCACIÓN CÍVICA </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DIRECCIÓN DE SEGUIMIENTO DE PROGRAMAS, EVALUACIÓN Y APOYO TÉCNICO.</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REPORTE DE VISITA</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r>
    </w:p>
    <w:p>
      <w:pPr>
        <w:pStyle w:val="Normal"/>
        <w:tabs>
          <w:tab w:val="clear" w:pos="708"/>
          <w:tab w:val="left" w:pos="1080" w:leader="none"/>
        </w:tabs>
        <w:ind w:left="2700" w:hanging="1980"/>
        <w:jc w:val="both"/>
        <w:rPr>
          <w:rFonts w:ascii="Arial" w:hAnsi="Arial" w:cs="Arial"/>
          <w:sz w:val="16"/>
        </w:rPr>
      </w:pPr>
      <w:r>
        <w:rPr>
          <w:rFonts w:cs="Arial" w:ascii="Arial" w:hAnsi="Arial"/>
          <w:sz w:val="16"/>
        </w:rPr>
        <w:tab/>
        <w:tab/>
        <w:tab/>
        <w:tab/>
        <w:tab/>
        <w:tab/>
        <w:t>JUNTA DISTRITAL EJECUTIVA 01</w:t>
      </w:r>
    </w:p>
    <w:p>
      <w:pPr>
        <w:pStyle w:val="Normal"/>
        <w:tabs>
          <w:tab w:val="clear" w:pos="708"/>
          <w:tab w:val="left" w:pos="1080" w:leader="none"/>
        </w:tabs>
        <w:ind w:left="2700" w:hanging="1980"/>
        <w:jc w:val="both"/>
        <w:rPr>
          <w:rFonts w:ascii="Arial" w:hAnsi="Arial" w:cs="Arial"/>
          <w:sz w:val="16"/>
        </w:rPr>
      </w:pPr>
      <w:r>
        <w:rPr>
          <w:rFonts w:cs="Arial" w:ascii="Arial" w:hAnsi="Arial"/>
          <w:sz w:val="16"/>
        </w:rPr>
        <w:t>ENTIDAD: BAJA CALIFORNIA SUR</w:t>
        <w:tab/>
        <w:tab/>
        <w:t xml:space="preserve">             FECHA DE VISITA: 26, 27 y 28 DE OCTUBRE DE 2005</w:t>
      </w:r>
    </w:p>
    <w:p>
      <w:pPr>
        <w:pStyle w:val="Normal"/>
        <w:tabs>
          <w:tab w:val="clear" w:pos="708"/>
          <w:tab w:val="left" w:pos="1080" w:leader="none"/>
        </w:tabs>
        <w:ind w:left="2700" w:hanging="1980"/>
        <w:jc w:val="both"/>
        <w:rPr>
          <w:rFonts w:ascii="Arial Narrow" w:hAnsi="Arial Narrow" w:cs="Arial"/>
          <w:sz w:val="16"/>
        </w:rPr>
      </w:pPr>
      <w:r>
        <w:rPr>
          <w:rFonts w:cs="Arial" w:ascii="Arial Narrow" w:hAnsi="Arial Narrow"/>
          <w:sz w:val="16"/>
        </w:rPr>
      </w:r>
    </w:p>
    <w:tbl>
      <w:tblPr>
        <w:tblW w:w="8978" w:type="dxa"/>
        <w:jc w:val="left"/>
        <w:tblInd w:w="-75" w:type="dxa"/>
        <w:tblLayout w:type="fixed"/>
        <w:tblCellMar>
          <w:top w:w="0" w:type="dxa"/>
          <w:left w:w="70" w:type="dxa"/>
          <w:bottom w:w="0" w:type="dxa"/>
          <w:right w:w="70" w:type="dxa"/>
        </w:tblCellMar>
      </w:tblPr>
      <w:tblGrid>
        <w:gridCol w:w="1150"/>
        <w:gridCol w:w="1980"/>
        <w:gridCol w:w="1358"/>
        <w:gridCol w:w="851"/>
        <w:gridCol w:w="851"/>
        <w:gridCol w:w="1620"/>
        <w:gridCol w:w="1168"/>
      </w:tblGrid>
      <w:tr>
        <w:trPr>
          <w:trHeight w:val="450"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LAVE</w:t>
            </w:r>
          </w:p>
          <w:p>
            <w:pPr>
              <w:pStyle w:val="Normal"/>
              <w:jc w:val="both"/>
              <w:rPr>
                <w:rFonts w:ascii="Arial Narrow" w:hAnsi="Arial Narrow" w:cs="Arial"/>
                <w:sz w:val="12"/>
              </w:rPr>
            </w:pPr>
            <w:r>
              <w:rPr>
                <w:rFonts w:cs="Arial" w:ascii="Arial Narrow" w:hAnsi="Arial Narrow"/>
                <w:sz w:val="12"/>
              </w:rPr>
              <w:t>FECHA</w:t>
            </w:r>
          </w:p>
          <w:p>
            <w:pPr>
              <w:pStyle w:val="Normal"/>
              <w:jc w:val="both"/>
              <w:rPr>
                <w:rFonts w:ascii="Arial Narrow" w:hAnsi="Arial Narrow" w:cs="Arial"/>
                <w:sz w:val="12"/>
              </w:rPr>
            </w:pPr>
            <w:r>
              <w:rPr>
                <w:rFonts w:cs="Arial" w:ascii="Arial Narrow" w:hAnsi="Arial Narrow"/>
                <w:sz w:val="12"/>
              </w:rPr>
              <w:t>UNID MEDI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CTIVIDA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META</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12"/>
              </w:rPr>
            </w:pPr>
            <w:r>
              <w:rPr>
                <w:rFonts w:cs="Arial" w:ascii="Arial Narrow" w:hAnsi="Arial Narrow"/>
                <w:sz w:val="12"/>
              </w:rPr>
              <w:t>AVANC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DO QUE GUARDA LA ACTIVIDAD</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OBSERVACIONES</w:t>
            </w:r>
          </w:p>
        </w:tc>
      </w:tr>
      <w:tr>
        <w:trPr>
          <w:trHeight w:val="450"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ROGRAMADA AL MES 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PORTADO EN INFORM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L DÍA DE LA VISIT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4</w:t>
            </w:r>
          </w:p>
          <w:p>
            <w:pPr>
              <w:pStyle w:val="Normal"/>
              <w:jc w:val="both"/>
              <w:rPr>
                <w:rFonts w:ascii="Arial Narrow" w:hAnsi="Arial Narrow" w:cs="Arial"/>
                <w:sz w:val="12"/>
              </w:rPr>
            </w:pPr>
            <w:r>
              <w:rPr>
                <w:rFonts w:cs="Arial" w:ascii="Arial Narrow" w:hAnsi="Arial Narrow"/>
                <w:sz w:val="12"/>
              </w:rPr>
              <w:t>01/03/2005</w:t>
            </w:r>
          </w:p>
          <w:p>
            <w:pPr>
              <w:pStyle w:val="Normal"/>
              <w:jc w:val="both"/>
              <w:rPr>
                <w:rFonts w:ascii="Arial Narrow" w:hAnsi="Arial Narrow" w:cs="Arial"/>
                <w:sz w:val="12"/>
              </w:rPr>
            </w:pPr>
            <w:r>
              <w:rPr>
                <w:rFonts w:cs="Arial" w:ascii="Arial Narrow" w:hAnsi="Arial Narrow"/>
                <w:sz w:val="12"/>
              </w:rPr>
              <w:t>30/09/2005</w:t>
            </w:r>
          </w:p>
          <w:p>
            <w:pPr>
              <w:pStyle w:val="Normal"/>
              <w:jc w:val="both"/>
              <w:rPr>
                <w:rFonts w:ascii="Arial Narrow" w:hAnsi="Arial Narrow" w:cs="Arial"/>
                <w:sz w:val="12"/>
              </w:rPr>
            </w:pPr>
            <w:r>
              <w:rPr>
                <w:rFonts w:cs="Arial" w:ascii="Arial Narrow" w:hAnsi="Arial Narrow"/>
                <w:sz w:val="12"/>
              </w:rPr>
              <w:t>MINU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Participar en las reuniones estatales de trabajo para analizar el Calendario Anual de actividades 2005 y los avances del mismo.</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 xml:space="preserve">Realizada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6</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 xml:space="preserve">Integrar mensualmente el informe de los Indicadores Institucionales Estratégicos correspondientes a las actividades de educación cívica promovidas por el distrito.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 xml:space="preserve">Realizada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7</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mitir a la Junta Local Ejecutiva los informes, reportes, estudios y/o análisis que les son solicitados a los vocales distritales en materia de capacitación electoral y educación cívica y remitirlo a la Junta Local.</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09</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EXPEDIEN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Recibir de la Junta Local Ejecutiva los materiales de educación cívica elaborados por la Dirección Ejecutiva y mantener los controles correspondient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0</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Distribuir los materiales de educación cívica elaborados por la Dirección Ejecutiva, mantener los controles correspondientes y remitir los reportes generados a la Junta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3</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apturar en el sistema de informes de Juntas Ejecutivas Locales y Distritales (SIJELyD) los avances en el cumplimiento del Calendario Anual de Actividades.</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4</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INFOR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ordinar la difusión de las transmisiones vía satélite en la Junta Distrit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5</w:t>
            </w:r>
          </w:p>
          <w:p>
            <w:pPr>
              <w:pStyle w:val="Normal"/>
              <w:jc w:val="both"/>
              <w:rPr>
                <w:rFonts w:ascii="Arial Narrow" w:hAnsi="Arial Narrow" w:cs="Arial"/>
                <w:sz w:val="12"/>
              </w:rPr>
            </w:pPr>
            <w:r>
              <w:rPr>
                <w:rFonts w:cs="Arial" w:ascii="Arial Narrow" w:hAnsi="Arial Narrow"/>
                <w:sz w:val="12"/>
              </w:rPr>
              <w:t>01/01/2005</w:t>
            </w:r>
          </w:p>
          <w:p>
            <w:pPr>
              <w:pStyle w:val="Normal"/>
              <w:jc w:val="both"/>
              <w:rPr>
                <w:rFonts w:ascii="Arial Narrow" w:hAnsi="Arial Narrow" w:cs="Arial"/>
                <w:sz w:val="12"/>
              </w:rPr>
            </w:pPr>
            <w:r>
              <w:rPr>
                <w:rFonts w:cs="Arial" w:ascii="Arial Narrow" w:hAnsi="Arial Narrow"/>
                <w:sz w:val="12"/>
              </w:rPr>
              <w:t>31/12/2005</w:t>
            </w:r>
          </w:p>
          <w:p>
            <w:pPr>
              <w:pStyle w:val="Normal"/>
              <w:jc w:val="both"/>
              <w:rPr>
                <w:rFonts w:ascii="Arial Narrow" w:hAnsi="Arial Narrow" w:cs="Arial"/>
                <w:sz w:val="12"/>
              </w:rPr>
            </w:pPr>
            <w:r>
              <w:rPr>
                <w:rFonts w:cs="Arial" w:ascii="Arial Narrow" w:hAnsi="Arial Narrow"/>
                <w:sz w:val="12"/>
              </w:rPr>
              <w:t>REPOR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Concentrar los controles de audiencia de las transmisiones satelitales distritales y remitir el reporte a la Junta Local Ejecutiva</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Agosto-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lang w:val="es-MX"/>
              </w:rPr>
            </w:pPr>
            <w:r>
              <w:rPr>
                <w:rFonts w:cs="Arial" w:ascii="Arial Narrow" w:hAnsi="Arial Narrow"/>
                <w:sz w:val="12"/>
                <w:lang w:val="es-MX"/>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115 038 JD 19</w:t>
            </w:r>
          </w:p>
          <w:p>
            <w:pPr>
              <w:pStyle w:val="Normal"/>
              <w:jc w:val="both"/>
              <w:rPr>
                <w:rFonts w:ascii="Arial Narrow" w:hAnsi="Arial Narrow" w:cs="Arial"/>
                <w:sz w:val="12"/>
              </w:rPr>
            </w:pPr>
            <w:r>
              <w:rPr>
                <w:rFonts w:cs="Arial" w:ascii="Arial Narrow" w:hAnsi="Arial Narrow"/>
                <w:sz w:val="12"/>
              </w:rPr>
              <w:t>01/09/2005</w:t>
            </w:r>
          </w:p>
          <w:p>
            <w:pPr>
              <w:pStyle w:val="Normal"/>
              <w:jc w:val="both"/>
              <w:rPr>
                <w:rFonts w:ascii="Arial Narrow" w:hAnsi="Arial Narrow" w:cs="Arial"/>
                <w:sz w:val="12"/>
              </w:rPr>
            </w:pPr>
            <w:r>
              <w:rPr>
                <w:rFonts w:cs="Arial" w:ascii="Arial Narrow" w:hAnsi="Arial Narrow"/>
                <w:sz w:val="12"/>
              </w:rPr>
              <w:t>30/09/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Asistir al curso de capacitación presencial sobre la operación del sistema ELEC200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Septiemb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2"/>
              </w:rPr>
            </w:pPr>
            <w:r>
              <w:rPr>
                <w:rFonts w:cs="Arial" w:ascii="Arial Narrow" w:hAnsi="Arial Narrow"/>
                <w:sz w:val="12"/>
              </w:rPr>
            </w:r>
          </w:p>
          <w:p>
            <w:pPr>
              <w:pStyle w:val="Normal"/>
              <w:jc w:val="center"/>
              <w:rPr>
                <w:rFonts w:ascii="Arial Narrow" w:hAnsi="Arial Narrow" w:cs="Arial"/>
                <w:sz w:val="12"/>
              </w:rPr>
            </w:pPr>
            <w:r>
              <w:rPr>
                <w:rFonts w:cs="Arial" w:ascii="Arial Narrow" w:hAnsi="Arial Narrow"/>
                <w:sz w:val="12"/>
              </w:rPr>
              <w:t>No realizad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2"/>
              </w:rPr>
            </w:pPr>
            <w:r>
              <w:rPr>
                <w:rFonts w:cs="Arial" w:ascii="Arial Narrow" w:hAnsi="Arial Narrow"/>
                <w:sz w:val="12"/>
              </w:rPr>
              <w:t>ESTA ACTIVIDAD FUE REPROGRAMADA PARA EL MES DE NOVIEMBRE</w:t>
            </w:r>
          </w:p>
        </w:tc>
      </w:tr>
    </w:tbl>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t xml:space="preserve">En dicha visita fungió como responsable el C. Joel Hernández Arellano, quien ocupa el puesto de Técnico de Capacitación Electoral y Educación Cívica de la Junta Local Ejecutiva en el estado de Baja California Sur. </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numPr>
          <w:ilvl w:val="0"/>
          <w:numId w:val="7"/>
        </w:numPr>
        <w:tabs>
          <w:tab w:val="clear" w:pos="708"/>
          <w:tab w:val="left" w:pos="720" w:leader="none"/>
          <w:tab w:val="left" w:pos="1080" w:leader="none"/>
        </w:tabs>
        <w:spacing w:lineRule="auto" w:line="360"/>
        <w:ind w:left="720" w:hanging="180"/>
        <w:jc w:val="both"/>
        <w:rPr>
          <w:rFonts w:ascii="Arial Narrow" w:hAnsi="Arial Narrow" w:cs="Arial"/>
          <w:sz w:val="26"/>
        </w:rPr>
      </w:pPr>
      <w:r>
        <w:rPr>
          <w:rFonts w:cs="Arial" w:ascii="Arial Narrow" w:hAnsi="Arial Narrow"/>
          <w:sz w:val="26"/>
        </w:rPr>
        <w:t>Copias de los informes cualitativos de los talleres se impartieron en el 01 Distrito en el estado de Baja California Sur, los cuales se exponen a continuación:</w:t>
      </w:r>
    </w:p>
    <w:p>
      <w:pPr>
        <w:pStyle w:val="Normal"/>
        <w:tabs>
          <w:tab w:val="clear" w:pos="708"/>
          <w:tab w:val="left" w:pos="720" w:leader="none"/>
          <w:tab w:val="left" w:pos="1080" w:leader="none"/>
        </w:tabs>
        <w:spacing w:lineRule="auto" w:line="360"/>
        <w:jc w:val="center"/>
        <w:rPr>
          <w:rFonts w:ascii="Arial Narrow" w:hAnsi="Arial Narrow" w:cs="Arial"/>
          <w:b/>
          <w:b/>
          <w:bCs/>
          <w:sz w:val="26"/>
        </w:rPr>
      </w:pPr>
      <w:r>
        <w:rPr>
          <w:rFonts w:cs="Arial"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430"/>
        <w:gridCol w:w="4058"/>
        <w:gridCol w:w="1522"/>
        <w:gridCol w:w="2968"/>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shd w:fill="B3B3B3" w:val="clear"/>
              <w:tabs>
                <w:tab w:val="clear" w:pos="708"/>
                <w:tab w:val="left" w:pos="720" w:leader="none"/>
                <w:tab w:val="left" w:pos="1080" w:leader="none"/>
              </w:tabs>
              <w:jc w:val="center"/>
              <w:rPr>
                <w:rFonts w:ascii="Arial Narrow" w:hAnsi="Arial Narrow" w:cs="Arial"/>
                <w:b/>
                <w:b/>
                <w:bCs/>
                <w:sz w:val="20"/>
              </w:rPr>
            </w:pPr>
            <w:r>
              <w:rPr>
                <w:rFonts w:cs="Arial" w:ascii="Arial Narrow" w:hAnsi="Arial Narrow"/>
                <w:b/>
                <w:bCs/>
                <w:sz w:val="20"/>
              </w:rPr>
              <w:t>No.</w:t>
            </w:r>
          </w:p>
        </w:tc>
        <w:tc>
          <w:tcPr>
            <w:tcW w:w="4058" w:type="dxa"/>
            <w:tcBorders>
              <w:top w:val="single" w:sz="4" w:space="0" w:color="000000"/>
              <w:left w:val="single" w:sz="4" w:space="0" w:color="000000"/>
              <w:bottom w:val="single" w:sz="4" w:space="0" w:color="000000"/>
              <w:right w:val="single" w:sz="4" w:space="0" w:color="000000"/>
            </w:tcBorders>
          </w:tcPr>
          <w:p>
            <w:pPr>
              <w:pStyle w:val="Normal"/>
              <w:shd w:fill="B3B3B3" w:val="clear"/>
              <w:tabs>
                <w:tab w:val="clear" w:pos="708"/>
                <w:tab w:val="left" w:pos="720" w:leader="none"/>
                <w:tab w:val="left" w:pos="1080" w:leader="none"/>
              </w:tabs>
              <w:jc w:val="center"/>
              <w:rPr>
                <w:rFonts w:ascii="Arial Narrow" w:hAnsi="Arial Narrow" w:cs="Arial"/>
                <w:b/>
                <w:b/>
                <w:bCs/>
                <w:sz w:val="20"/>
              </w:rPr>
            </w:pPr>
            <w:r>
              <w:rPr>
                <w:rFonts w:cs="Arial" w:ascii="Arial Narrow" w:hAnsi="Arial Narrow"/>
                <w:b/>
                <w:bCs/>
                <w:sz w:val="20"/>
              </w:rPr>
              <w:t>Número de oficio y quien lo suscribe</w:t>
            </w:r>
          </w:p>
        </w:tc>
        <w:tc>
          <w:tcPr>
            <w:tcW w:w="1522" w:type="dxa"/>
            <w:tcBorders>
              <w:top w:val="single" w:sz="4" w:space="0" w:color="000000"/>
              <w:left w:val="single" w:sz="4" w:space="0" w:color="000000"/>
              <w:bottom w:val="single" w:sz="4" w:space="0" w:color="000000"/>
              <w:right w:val="single" w:sz="4" w:space="0" w:color="000000"/>
            </w:tcBorders>
          </w:tcPr>
          <w:p>
            <w:pPr>
              <w:pStyle w:val="Normal"/>
              <w:shd w:fill="B3B3B3" w:val="clear"/>
              <w:tabs>
                <w:tab w:val="clear" w:pos="708"/>
                <w:tab w:val="left" w:pos="720" w:leader="none"/>
                <w:tab w:val="left" w:pos="1080" w:leader="none"/>
              </w:tabs>
              <w:jc w:val="center"/>
              <w:rPr>
                <w:rFonts w:ascii="Arial Narrow" w:hAnsi="Arial Narrow" w:cs="Arial"/>
                <w:b/>
                <w:b/>
                <w:bCs/>
                <w:sz w:val="20"/>
              </w:rPr>
            </w:pPr>
            <w:r>
              <w:rPr>
                <w:rFonts w:cs="Arial" w:ascii="Arial Narrow" w:hAnsi="Arial Narrow"/>
                <w:b/>
                <w:bCs/>
                <w:sz w:val="20"/>
              </w:rPr>
              <w:t>fecha</w:t>
            </w:r>
          </w:p>
        </w:tc>
        <w:tc>
          <w:tcPr>
            <w:tcW w:w="2968" w:type="dxa"/>
            <w:tcBorders>
              <w:top w:val="single" w:sz="4" w:space="0" w:color="000000"/>
              <w:left w:val="single" w:sz="4" w:space="0" w:color="000000"/>
              <w:bottom w:val="single" w:sz="4" w:space="0" w:color="000000"/>
              <w:right w:val="single" w:sz="4" w:space="0" w:color="000000"/>
            </w:tcBorders>
          </w:tcPr>
          <w:p>
            <w:pPr>
              <w:pStyle w:val="Normal"/>
              <w:shd w:fill="B3B3B3" w:val="clear"/>
              <w:tabs>
                <w:tab w:val="clear" w:pos="708"/>
                <w:tab w:val="left" w:pos="720" w:leader="none"/>
                <w:tab w:val="left" w:pos="1080" w:leader="none"/>
              </w:tabs>
              <w:jc w:val="center"/>
              <w:rPr>
                <w:rFonts w:ascii="Arial Narrow" w:hAnsi="Arial Narrow" w:cs="Arial"/>
                <w:b/>
                <w:b/>
                <w:bCs/>
                <w:sz w:val="20"/>
              </w:rPr>
            </w:pPr>
            <w:r>
              <w:rPr>
                <w:rFonts w:cs="Arial" w:ascii="Arial Narrow" w:hAnsi="Arial Narrow"/>
                <w:b/>
                <w:bCs/>
                <w:sz w:val="20"/>
              </w:rPr>
              <w:t>Observación</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128/20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25/02/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actividad 115 036 JD 02 que posteriormente se denominó 115 036 JD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215/20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31/03/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cumplimiento de actividad  115 036 JD 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321/20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27/04/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cumplimiento de actividad  115 036 JD 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416/20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30/05/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no haber curso o taller en el mes de mayo. Actividad 115 036 JD 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528/20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29/06/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no haber curso o taller en el mes de junio de actividad 115 036 JD 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599/05 signado por el entonces Vocal de Capacitación Electoral y Educación Cívica de la 01 Junta Distrital Ejecutiva, Mario Carrazco Rodríguez.</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13/07/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que en el mes de julio no se impartieron talleres de la actividad 115 036 JD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697/2005 signado por el entonces Vocal de Capacitación Electoral y Educación Cívica de la 01 Junta Distrital Ejecutiva, Mario Carrazco Rodríguez.</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31/08/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que en el mes de agosto no se impartieron talleres de la actividad 115 036 JD13.</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8</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CEYEC/JDE01/IFE/BCS/0783/05 signado por el inconforme.</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rFonts w:ascii="Arial Narrow" w:hAnsi="Arial Narrow" w:cs="Arial"/>
                <w:sz w:val="20"/>
              </w:rPr>
            </w:pPr>
            <w:r>
              <w:rPr>
                <w:rFonts w:cs="Arial" w:ascii="Arial Narrow" w:hAnsi="Arial Narrow"/>
                <w:sz w:val="20"/>
              </w:rPr>
              <w:t>28/09/2005</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rFonts w:ascii="Arial Narrow" w:hAnsi="Arial Narrow" w:cs="Arial"/>
                <w:sz w:val="20"/>
              </w:rPr>
            </w:pPr>
            <w:r>
              <w:rPr>
                <w:rFonts w:cs="Arial" w:ascii="Arial Narrow" w:hAnsi="Arial Narrow"/>
                <w:sz w:val="20"/>
              </w:rPr>
              <w:t>Se reporta que en el mes de septiembre se impartieron talleres de la actividad  115 036 JD 13</w:t>
            </w:r>
          </w:p>
        </w:tc>
      </w:tr>
    </w:tbl>
    <w:p>
      <w:pPr>
        <w:pStyle w:val="Normal"/>
        <w:tabs>
          <w:tab w:val="clear" w:pos="708"/>
          <w:tab w:val="left" w:pos="720" w:leader="none"/>
          <w:tab w:val="left" w:pos="1080" w:leader="none"/>
        </w:tabs>
        <w:spacing w:lineRule="auto" w:line="36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720" w:leader="none"/>
          <w:tab w:val="left" w:pos="1080" w:leader="none"/>
        </w:tabs>
        <w:spacing w:lineRule="auto" w:line="360"/>
        <w:ind w:left="720" w:hanging="180"/>
        <w:jc w:val="both"/>
        <w:rPr>
          <w:rFonts w:ascii="Arial Narrow" w:hAnsi="Arial Narrow" w:cs="Arial"/>
          <w:sz w:val="26"/>
        </w:rPr>
      </w:pPr>
      <w:r>
        <w:rPr>
          <w:rFonts w:cs="Arial" w:ascii="Arial Narrow" w:hAnsi="Arial Narrow"/>
          <w:sz w:val="26"/>
        </w:rPr>
        <w:t>Lineamientos generales para el cumplimiento de la actividad 115 036 JD 13. (páginas 41 a la 45), los cuales establecen lo siguiente:</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ind w:left="720" w:hanging="0"/>
        <w:rPr>
          <w:rFonts w:ascii="Arial" w:hAnsi="Arial" w:cs="Arial"/>
          <w:sz w:val="26"/>
        </w:rPr>
      </w:pPr>
      <w:r>
        <w:rPr>
          <w:rFonts w:cs="Arial" w:ascii="Arial" w:hAnsi="Arial"/>
          <w:sz w:val="26"/>
        </w:rPr>
      </w:r>
    </w:p>
    <w:p>
      <w:pPr>
        <w:pStyle w:val="Normal"/>
        <w:ind w:left="720" w:hanging="0"/>
        <w:rPr/>
      </w:pPr>
      <w:r>
        <w:rPr>
          <w:rFonts w:cs="Arial" w:ascii="Arial" w:hAnsi="Arial"/>
          <w:sz w:val="18"/>
        </w:rPr>
        <w:object w:dxaOrig="3572" w:dyaOrig="1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8.95pt;height:34.9pt" filled="f" o:ole="">
            <v:imagedata r:id="rId43" o:title=""/>
          </v:shape>
          <o:OLEObject Type="Embed" ProgID="" ShapeID="ole_rId42" DrawAspect="Content" ObjectID="_408850733" r:id="rId42"/>
        </w:object>
      </w:r>
      <w:r>
        <w:rPr>
          <w:rFonts w:cs="Arial" w:ascii="Arial" w:hAnsi="Arial"/>
          <w:sz w:val="18"/>
        </w:rPr>
        <w:tab/>
        <w:tab/>
        <w:tab/>
      </w:r>
      <w:r>
        <w:rPr>
          <w:rFonts w:cs="Arial" w:ascii="Arial" w:hAnsi="Arial"/>
          <w:b/>
          <w:bCs/>
          <w:sz w:val="18"/>
        </w:rPr>
        <w:t>DIRECCIÓN EJECUTIVA DE CAPACITACIÓN</w:t>
      </w:r>
    </w:p>
    <w:p>
      <w:pPr>
        <w:pStyle w:val="Normal"/>
        <w:rPr>
          <w:rFonts w:ascii="Arial" w:hAnsi="Arial" w:cs="Arial"/>
          <w:b/>
          <w:b/>
          <w:bCs/>
          <w:sz w:val="18"/>
        </w:rPr>
      </w:pPr>
      <w:r>
        <w:rPr>
          <w:rFonts w:cs="Arial" w:ascii="Arial" w:hAnsi="Arial"/>
          <w:b/>
          <w:bCs/>
          <w:sz w:val="18"/>
        </w:rPr>
        <w:tab/>
        <w:tab/>
        <w:tab/>
        <w:tab/>
        <w:tab/>
        <w:tab/>
        <w:t>ELECTORAL Y EDUCACIÓN CÍVICA</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sz w:val="18"/>
        </w:rPr>
        <w:tab/>
        <w:tab/>
        <w:tab/>
        <w:tab/>
      </w:r>
      <w:r>
        <w:rPr>
          <w:rFonts w:cs="Arial" w:ascii="Arial" w:hAnsi="Arial"/>
          <w:b/>
          <w:bCs/>
          <w:sz w:val="18"/>
          <w:u w:val="single"/>
        </w:rPr>
        <w:t>UNIDAD RESPONSABLE: JUNTA DISTRITAL EJECUTIVA</w:t>
      </w:r>
    </w:p>
    <w:p>
      <w:pPr>
        <w:pStyle w:val="Normal"/>
        <w:rPr>
          <w:rFonts w:ascii="Arial" w:hAnsi="Arial" w:cs="Arial"/>
          <w:b/>
          <w:b/>
          <w:bCs/>
          <w:sz w:val="18"/>
          <w:u w:val="single"/>
        </w:rPr>
      </w:pPr>
      <w:r>
        <w:rPr>
          <w:rFonts w:cs="Arial" w:ascii="Arial" w:hAnsi="Arial"/>
          <w:b/>
          <w:bCs/>
          <w:sz w:val="18"/>
          <w:u w:val="single"/>
        </w:rPr>
      </w:r>
    </w:p>
    <w:p>
      <w:pPr>
        <w:pStyle w:val="Normal"/>
        <w:tabs>
          <w:tab w:val="clear" w:pos="708"/>
          <w:tab w:val="left" w:pos="720" w:leader="none"/>
        </w:tabs>
        <w:ind w:left="720" w:hanging="0"/>
        <w:jc w:val="center"/>
        <w:rPr>
          <w:rFonts w:ascii="Arial Narrow" w:hAnsi="Arial Narrow" w:cs="Arial"/>
          <w:b/>
          <w:b/>
          <w:bCs/>
          <w:sz w:val="18"/>
        </w:rPr>
      </w:pPr>
      <w:r>
        <w:rPr>
          <w:rFonts w:cs="Arial" w:ascii="Arial Narrow" w:hAnsi="Arial Narrow"/>
          <w:b/>
          <w:bCs/>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SUBPROGRAM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ab/>
        <w:t>036 Planeación de la Capacitación Electoral, Educación Cívica y Participación Ciudadana.</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b/>
          <w:b/>
          <w:bCs/>
          <w:sz w:val="18"/>
        </w:rPr>
      </w:pPr>
      <w:r>
        <w:rPr>
          <w:rFonts w:cs="Arial" w:ascii="Arial Narrow" w:hAnsi="Arial Narrow"/>
          <w:b/>
          <w:bCs/>
          <w:sz w:val="18"/>
        </w:rPr>
        <w:t>ACTIVIDAD GENÉRICA</w:t>
      </w:r>
    </w:p>
    <w:p>
      <w:pPr>
        <w:pStyle w:val="Normal"/>
        <w:tabs>
          <w:tab w:val="clear" w:pos="708"/>
          <w:tab w:val="left" w:pos="720" w:leader="none"/>
        </w:tabs>
        <w:spacing w:lineRule="auto" w:line="360"/>
        <w:ind w:left="2124" w:hanging="1416"/>
        <w:jc w:val="both"/>
        <w:rPr/>
      </w:pPr>
      <w:r>
        <w:rPr>
          <w:rFonts w:cs="Arial" w:ascii="Arial Narrow" w:hAnsi="Arial Narrow"/>
          <w:b/>
          <w:bCs/>
          <w:sz w:val="18"/>
        </w:rPr>
        <w:t>115 036 036</w:t>
        <w:tab/>
      </w:r>
      <w:r>
        <w:rPr>
          <w:rFonts w:cs="Arial" w:ascii="Arial Narrow" w:hAnsi="Arial Narrow"/>
          <w:sz w:val="18"/>
        </w:rPr>
        <w:t>Promover, coordinar y supervisar el desarrollo y la aplicación de los programas infantiles y juveniles de educación cívica: Derechos y Valores de la Niñez Mexicana y Elección de Representantes en el Espacio Escolar.</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pPr>
      <w:r>
        <w:rPr>
          <w:rFonts w:cs="Arial" w:ascii="Arial Narrow" w:hAnsi="Arial Narrow"/>
          <w:b/>
          <w:bCs/>
          <w:sz w:val="18"/>
        </w:rPr>
        <w:t>Objetivo:</w:t>
      </w:r>
      <w:r>
        <w:rPr>
          <w:rFonts w:cs="Arial" w:ascii="Arial Narrow" w:hAnsi="Arial Narrow"/>
          <w:sz w:val="18"/>
        </w:rPr>
        <w:t xml:space="preserve"> Promover el conocimiento de los derechos de la niñez y de los valores humanos que los sustentan, y de los mecanismos de participación en un sistema democrático para complementar el desarrollo de competencias cívicas y éticas, a través de cursos y talleres para el espacio escolar (destinados a la población infantil y juvenil), así como de la formación de multiplicadores en los proyectos de educación cívica correspondientes. </w:t>
      </w:r>
    </w:p>
    <w:p>
      <w:pPr>
        <w:pStyle w:val="Normal"/>
        <w:tabs>
          <w:tab w:val="clear" w:pos="708"/>
          <w:tab w:val="left" w:pos="720" w:leader="none"/>
        </w:tabs>
        <w:spacing w:lineRule="auto" w:line="360"/>
        <w:ind w:left="708" w:hanging="0"/>
        <w:jc w:val="both"/>
        <w:rPr>
          <w:rFonts w:ascii="Arial Narrow" w:hAnsi="Arial Narrow" w:cs="Arial"/>
          <w:b/>
          <w:b/>
          <w:bCs/>
          <w:sz w:val="18"/>
        </w:rPr>
      </w:pPr>
      <w:r>
        <w:rPr>
          <w:rFonts w:cs="Arial" w:ascii="Arial Narrow" w:hAnsi="Arial Narrow"/>
          <w:b/>
          <w:bCs/>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b/>
          <w:bCs/>
          <w:sz w:val="18"/>
        </w:rPr>
        <w:t>POBLACIÓN OBJETIVO</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Alumnos y maestros de escuelas públicas y privadas.</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Niñas, niños y jóvenes.</w:t>
      </w:r>
    </w:p>
    <w:p>
      <w:pPr>
        <w:pStyle w:val="Normal"/>
        <w:tabs>
          <w:tab w:val="clear" w:pos="708"/>
          <w:tab w:val="left" w:pos="720" w:leader="none"/>
        </w:tabs>
        <w:ind w:left="709"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ACTIVIDAD ESPECÍFICA</w:t>
      </w:r>
    </w:p>
    <w:p>
      <w:pPr>
        <w:pStyle w:val="Normal"/>
        <w:tabs>
          <w:tab w:val="clear" w:pos="708"/>
          <w:tab w:val="left" w:pos="720" w:leader="none"/>
        </w:tabs>
        <w:spacing w:lineRule="auto" w:line="360"/>
        <w:ind w:left="2124" w:hanging="1764"/>
        <w:jc w:val="both"/>
        <w:rPr>
          <w:rFonts w:ascii="Arial Narrow" w:hAnsi="Arial Narrow" w:cs="Arial"/>
          <w:sz w:val="18"/>
        </w:rPr>
      </w:pPr>
      <w:r>
        <w:rPr>
          <w:rFonts w:cs="Arial" w:ascii="Arial Narrow" w:hAnsi="Arial Narrow"/>
          <w:sz w:val="18"/>
        </w:rPr>
        <w:tab/>
        <w:t>115 036 JD 13</w:t>
        <w:tab/>
        <w:t>Promover y aplicar al menos 10 de los programas infantiles y juveniles de educación cívica: Derechos y Valores de la Niñez Mexicana y Elección de Representantes en el Espacio Escolar.</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UNIDAD DE MEDIDA</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t>Informe</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ab/>
        <w:t>Para efectos de integración del informe, entendemos por taller, la unidad de medida que comprende un proceso de enseñanza-aprendizaje presencial o semipresencial en que el vocal/multiplicador imparte a un grupo de personas conocimientos y técnicas que incidan en el desarrollo de competencias cívicas y éticas, pudiendo ser:</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numPr>
          <w:ilvl w:val="0"/>
          <w:numId w:val="4"/>
        </w:numPr>
        <w:tabs>
          <w:tab w:val="clear" w:pos="708"/>
          <w:tab w:val="left" w:pos="720" w:leader="none"/>
          <w:tab w:val="left" w:pos="900" w:leader="none"/>
        </w:tabs>
        <w:spacing w:lineRule="auto" w:line="360"/>
        <w:ind w:left="900" w:hanging="180"/>
        <w:jc w:val="both"/>
        <w:rPr>
          <w:rFonts w:ascii="Arial Narrow" w:hAnsi="Arial Narrow" w:cs="Arial"/>
          <w:sz w:val="18"/>
        </w:rPr>
      </w:pPr>
      <w:r>
        <w:rPr>
          <w:rFonts w:cs="Arial" w:ascii="Arial Narrow" w:hAnsi="Arial Narrow"/>
          <w:sz w:val="18"/>
        </w:rPr>
        <w:t>Para la formación de multiplicadores (profesores de grupo, directivos o personal técnico pedagógico, prestadores de servicio social, miembros de las sociedades civiles, entre otros) ó</w:t>
      </w:r>
    </w:p>
    <w:p>
      <w:pPr>
        <w:pStyle w:val="Normal"/>
        <w:numPr>
          <w:ilvl w:val="0"/>
          <w:numId w:val="4"/>
        </w:numPr>
        <w:tabs>
          <w:tab w:val="clear" w:pos="708"/>
          <w:tab w:val="left" w:pos="720" w:leader="none"/>
          <w:tab w:val="left" w:pos="900" w:leader="none"/>
        </w:tabs>
        <w:spacing w:lineRule="auto" w:line="360"/>
        <w:ind w:left="900" w:hanging="180"/>
        <w:jc w:val="both"/>
        <w:rPr>
          <w:rFonts w:ascii="Arial Narrow" w:hAnsi="Arial Narrow" w:cs="Arial"/>
          <w:sz w:val="18"/>
        </w:rPr>
      </w:pPr>
      <w:r>
        <w:rPr>
          <w:rFonts w:cs="Arial" w:ascii="Arial Narrow" w:hAnsi="Arial Narrow"/>
          <w:sz w:val="18"/>
        </w:rPr>
        <w:t>Para su instrumentación con población final (niñas, niños o jóvenes escolares).</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pPr>
      <w:r>
        <w:rPr>
          <w:rFonts w:cs="Arial" w:ascii="Arial Narrow" w:hAnsi="Arial Narrow"/>
          <w:sz w:val="18"/>
        </w:rPr>
        <w:tab/>
        <w:t xml:space="preserve">Para el caso de formación de multiplicadores, sólo se considerará </w:t>
      </w:r>
      <w:r>
        <w:rPr>
          <w:rFonts w:cs="Arial" w:ascii="Arial Narrow" w:hAnsi="Arial Narrow"/>
          <w:i/>
          <w:iCs/>
          <w:sz w:val="18"/>
        </w:rPr>
        <w:t xml:space="preserve">taller </w:t>
      </w:r>
      <w:r>
        <w:rPr>
          <w:rFonts w:cs="Arial" w:ascii="Arial Narrow" w:hAnsi="Arial Narrow"/>
          <w:sz w:val="18"/>
        </w:rPr>
        <w:t>el proceso de enseñanza-aprendizaje cuya planeación comprenda un tiempo mínimo de 20 horas distribuidas en sesión presencial, tiempo para lecturas y actividades de práctica o investigación.</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El taller de formación de multiplicadores deberá contemplar la capacitación de los asistentes para impartir el taller a población final y para formar a otros multiplicadores.</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b/>
          <w:b/>
          <w:bCs/>
          <w:sz w:val="18"/>
        </w:rPr>
      </w:pPr>
      <w:r>
        <w:rPr>
          <w:rFonts w:cs="Arial" w:ascii="Arial Narrow" w:hAnsi="Arial Narrow"/>
          <w:b/>
          <w:bCs/>
          <w:sz w:val="18"/>
        </w:rPr>
        <w:t>A fin de mantener un esquema formativo, un taller se deberá impartir a grupos con un número mínimo de 5 y máximo de 25 participantes.</w:t>
      </w:r>
    </w:p>
    <w:p>
      <w:pPr>
        <w:pStyle w:val="Normal"/>
        <w:tabs>
          <w:tab w:val="clear" w:pos="708"/>
          <w:tab w:val="left" w:pos="720" w:leader="none"/>
        </w:tabs>
        <w:spacing w:lineRule="auto" w:line="360"/>
        <w:ind w:left="708" w:hanging="0"/>
        <w:jc w:val="both"/>
        <w:rPr>
          <w:rFonts w:ascii="Arial Narrow" w:hAnsi="Arial Narrow" w:cs="Arial"/>
          <w:b/>
          <w:b/>
          <w:bCs/>
          <w:sz w:val="18"/>
        </w:rPr>
      </w:pPr>
      <w:r>
        <w:rPr>
          <w:rFonts w:cs="Arial" w:ascii="Arial Narrow" w:hAnsi="Arial Narrow"/>
          <w:b/>
          <w:bCs/>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Finalmente, los talleres de formación de multiplicadores serán acreditados por los participantes al menos con el 80% de asistencia a las sesiones programadas, así como por el conocimiento, el manejo del contenido, la participación y el desempeño durante el taller.</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pPr>
      <w:r>
        <w:rPr>
          <w:rFonts w:cs="Arial" w:ascii="Arial Narrow" w:hAnsi="Arial Narrow"/>
          <w:sz w:val="18"/>
        </w:rPr>
        <w:t xml:space="preserve">En el caso del trabajo con población final, sólo se considerará </w:t>
      </w:r>
      <w:r>
        <w:rPr>
          <w:rFonts w:cs="Arial" w:ascii="Arial Narrow" w:hAnsi="Arial Narrow"/>
          <w:i/>
          <w:iCs/>
          <w:sz w:val="18"/>
        </w:rPr>
        <w:t>taller</w:t>
      </w:r>
      <w:r>
        <w:rPr>
          <w:rFonts w:cs="Arial" w:ascii="Arial Narrow" w:hAnsi="Arial Narrow"/>
          <w:sz w:val="18"/>
        </w:rPr>
        <w:t>, el proceso de enseñanza-aprendizaje que se instrumente directamente con niños y/o jóvenes, y que cumpla con los tiempos y la mecánica establecidos en el manual del proyecto de educación cívica del que se trate (Derechos y valores de la Niñez Mexicana o Elección de Representantes en el espacio Escolar).</w:t>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08" w:hanging="0"/>
        <w:jc w:val="both"/>
        <w:rPr>
          <w:rFonts w:ascii="Arial Narrow" w:hAnsi="Arial Narrow" w:cs="Arial"/>
          <w:sz w:val="18"/>
        </w:rPr>
      </w:pPr>
      <w:r>
        <w:rPr>
          <w:rFonts w:cs="Arial" w:ascii="Arial Narrow" w:hAnsi="Arial Narrow"/>
          <w:sz w:val="18"/>
        </w:rPr>
        <w:t>La noción propiamente dicha de taller queda referida a los Vocales del ramo en las Juntas Distritales Ejecutivas, más centrados en la función de capacitar puesto que la función de coordinar o concertar corresponde a los Vocales del ramo en las Juntas Locales Ejecutivas.</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pPr>
      <w:r>
        <w:rPr>
          <w:rFonts w:cs="Arial" w:ascii="Arial Narrow" w:hAnsi="Arial Narrow"/>
          <w:sz w:val="18"/>
        </w:rPr>
        <w:tab/>
      </w:r>
      <w:r>
        <w:rPr>
          <w:rFonts w:cs="Arial" w:ascii="Arial Narrow" w:hAnsi="Arial Narrow"/>
          <w:b/>
          <w:bCs/>
          <w:sz w:val="18"/>
        </w:rPr>
        <w:t>PERIODO DE EJECUCIÓN</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t>Del 1 de enero al 31 de diciembre de 2005</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tab/>
      </w:r>
      <w:r>
        <w:rPr>
          <w:rFonts w:cs="Arial" w:ascii="Arial Narrow" w:hAnsi="Arial Narrow"/>
          <w:b/>
          <w:bCs/>
          <w:sz w:val="18"/>
        </w:rPr>
        <w:t>PROCEDIMIENTO DE INSTRUMENTACIÓN</w:t>
      </w:r>
    </w:p>
    <w:p>
      <w:pPr>
        <w:pStyle w:val="Normal"/>
        <w:tabs>
          <w:tab w:val="clear" w:pos="708"/>
          <w:tab w:val="left" w:pos="720" w:leader="none"/>
        </w:tabs>
        <w:spacing w:lineRule="auto" w:line="360"/>
        <w:ind w:left="36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os proyectos de educación cívica del IFE que están siendo considerados para la instrumentación de esta actividad son:</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1) Derechos y valores para la niñez mexican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2) Elección de representantes en el espacio escolar.</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os Vocales de Capacitación Electoral y Educación Cívica de las Juntas Distritales Ejecutivas, para el cumplimiento de la actividad deberán realizar al menos 10 de las siguientes actividades:</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Diseñar la estrategia de promoción y concertación de talleres según las necesidades de cada distrito.</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Diseñar el esquema de presentación de los programas de educación cívica ante las instancias directivas.</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Gestionar citas con las autoridades educativas, asociaciones civiles, instituciones sociales entre otras, a las que pretendan abordar.</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Una vez aceptado el taller por parte de las autoridades educativas, oficializar la solicitud/aceptación mediante documento original con firma, fecha y sello de la instancia interesada.</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Integrar el registro de los participantes, teniendo especial cuidado en la información que indica sexo y el nivel educativo en el que se desempeñan.</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Preparar la carta descriptiva del curso-taller precisando lugar donde se realizará, la fecha, el horario, las actividades, los objetivos del taller y de cada actividad, el tiempo que durará cada una de ellas, los materiales didácticos (manuales y lecturas) y el material de apoyo (pizarrón, proyector de acetatos, hojas, plumones, rotafolio etc.)</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Solicite con anticipación el material didáctico y de apoyo para cubrir las necesidades del curso. En caso de que la Junta Distrital Ejecutiva no cuente con los materiales notificará al Vocal de Capacitación Electoral y Educación Cívica de la Junta Local Ejecutiva, para que él o el Vocal Ejecutivo de Capacitación Electoral y Educación Cívica, con copia para la Directora de Educación Cívica y Participación Ciudadana en el que especifique la relación de materiales que requiere y su cantidad, el programa o proyecto para el que se destina indicando el motivo: acuerdo en reunión realizada (fecha, participantes y sede) o el convenio de colaboración, para asegurar la disposición del material para la realización del taller.</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Impartir el taller o coordinar a los multiplicadores que lo impartan.</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Integrar un reporte a fin de informar a la autoridad educativa con la que hayan concertado y convenido la realización del taller, la conclusión de la actividad y en su caso el seguimiento a las actividades que deriven del interés de los participantes.</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En cualquiera de sus modalidades (sean multiplicadores o atención a población final), deberá dar seguimiento y llevar un registro de las acciones que se lleven a cabo posteriormente.</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Integrar un expediente específico para cada proyecto que contendrá: el documento oficial por el que la autoridad educativa u otra instancia acepta la realización del taller, su programa, el formato de registro de participantes, copia del informe final y el registro de las actividades de seguimiento, mismo que deberá resguardar un periodo mínimo de dos años.</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Una vez impartido el taller completo, registrar la información solicitada en el sistema de cuestionarios, la cual deberá considerar el Vocal de Capacitación Electoral y Educación Cívica de la Junta Local Ejecutiva para integrar el informe mensual de la entidad federativa como soporte ante cualquier requerimiento de información o supervisión por parte de la Dirección Ejecutiva de Capacitación Electoral y Educación Cívica.</w:t>
      </w:r>
    </w:p>
    <w:p>
      <w:pPr>
        <w:pStyle w:val="Normal"/>
        <w:tabs>
          <w:tab w:val="clear" w:pos="708"/>
          <w:tab w:val="left" w:pos="720" w:leader="none"/>
        </w:tabs>
        <w:ind w:left="720" w:hanging="0"/>
        <w:jc w:val="both"/>
        <w:rPr>
          <w:rFonts w:ascii="Arial Narrow" w:hAnsi="Arial Narrow" w:cs="Arial"/>
          <w:sz w:val="18"/>
        </w:rPr>
      </w:pPr>
      <w:r>
        <w:rPr>
          <w:rFonts w:cs="Arial" w:ascii="Arial Narrow" w:hAnsi="Arial Narrow"/>
          <w:sz w:val="18"/>
        </w:rPr>
      </w:r>
    </w:p>
    <w:p>
      <w:pPr>
        <w:pStyle w:val="Normal"/>
        <w:numPr>
          <w:ilvl w:val="0"/>
          <w:numId w:val="5"/>
        </w:numPr>
        <w:tabs>
          <w:tab w:val="clear" w:pos="708"/>
          <w:tab w:val="left" w:pos="720" w:leader="none"/>
          <w:tab w:val="left" w:pos="1080" w:leader="none"/>
        </w:tabs>
        <w:ind w:left="1080" w:hanging="360"/>
        <w:jc w:val="both"/>
        <w:rPr>
          <w:rFonts w:ascii="Arial Narrow" w:hAnsi="Arial Narrow" w:cs="Arial"/>
          <w:sz w:val="18"/>
        </w:rPr>
      </w:pPr>
      <w:r>
        <w:rPr>
          <w:rFonts w:cs="Arial" w:ascii="Arial Narrow" w:hAnsi="Arial Narrow"/>
          <w:sz w:val="18"/>
        </w:rPr>
        <w:t>Todas las acciones llevadas a término deberán ser reportadas en Sesión Mensual de Junta Distrital Ejecutiva.</w:t>
      </w:r>
    </w:p>
    <w:p>
      <w:pPr>
        <w:pStyle w:val="Normal"/>
        <w:tabs>
          <w:tab w:val="clear" w:pos="708"/>
          <w:tab w:val="left" w:pos="720" w:leader="none"/>
        </w:tabs>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Es importante considerar que aún y cuando la prioridad sea concentrarse en el espacio escolar y buscar al mayor número de multiplicadores en el sector educativo, esto no excluye que pueda a su vez, incidir en instancias u organizaciones de la sociedad civil dedicadas a promover la educación cívica o ciudadana y cumplir con la meta institucional programad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Para una instrumentación exitosa y coordinada al interior de la entidad federativa se subraya la importancia de la comunicación y la coordinación con el Vocal Local de Capacitación Electoral y Educación Cívica de la Junta Local Ejecutiv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INSTRUMENTOS DE APOYO</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ineamiento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Manuales de los programas: "Derechos y valores de la niñez mexicana" y "Elección de representantes en el espacio escolar".</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SOPORTES PARA LA SUPERVISIÓN DE LA ACTIVIDAD</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Expediente de cada taller impartido que consta de:</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Oficios y comunicados para el establecimiento de la promoción y concertación ante las autoridades debidamente llenados (sello con fecha, hora, nombre y firma de recibido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Fichas individuales de registro de los alumnos participantes en el taller con todos sus datos (edad, nivel escolar, sexo, etc).</w:t>
      </w:r>
    </w:p>
    <w:p>
      <w:pPr>
        <w:pStyle w:val="Normal"/>
        <w:tabs>
          <w:tab w:val="clear" w:pos="708"/>
          <w:tab w:val="left" w:pos="720" w:leader="none"/>
        </w:tabs>
        <w:spacing w:lineRule="auto" w:line="36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Programa de actividades a impartir en el taller.</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Relación de alumnos atendidos por taller, la cual se integrará de la lista de asistencia con firmas de los participante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Reporte del taller con su respectiva notificación de envío a la autoridad educativa y a las autoridades del IFE.</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numPr>
          <w:ilvl w:val="0"/>
          <w:numId w:val="10"/>
        </w:numPr>
        <w:tabs>
          <w:tab w:val="clear" w:pos="708"/>
          <w:tab w:val="left" w:pos="720" w:leader="none"/>
          <w:tab w:val="left" w:pos="1080" w:leader="none"/>
        </w:tabs>
        <w:spacing w:lineRule="auto" w:line="360"/>
        <w:ind w:left="1080" w:hanging="360"/>
        <w:jc w:val="both"/>
        <w:rPr>
          <w:rFonts w:ascii="Arial Narrow" w:hAnsi="Arial Narrow" w:cs="Arial"/>
          <w:sz w:val="18"/>
        </w:rPr>
      </w:pPr>
      <w:r>
        <w:rPr>
          <w:rFonts w:cs="Arial" w:ascii="Arial Narrow" w:hAnsi="Arial Narrow"/>
          <w:sz w:val="18"/>
        </w:rPr>
        <w:t>Reportes generados del sistema de cuestionario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PRODUCTO FINAL PARA SER REMITIDO A LA JUNTA LOCAL EJECUTIVA</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todos los cursos y/o talleres deberán ser registrados en el sistema de cuestionarios en cuanto haya sido concluida su impartición para que el Vocal de Capacitación Electoral y Educación Cívica de la Junta Local Ejecutiva esté en posibilidad de dar seguimiento, compilar, sistematizar y elaborar el informe mensual por entidad de las acciones que cada Junta Distrital ha realizado para cumplir con la actividad del calendario, información que también servirá para que la Junta Local Ejecutiva y la Dirección Ejecutiva de Capacitación Electoral y Educación Cívica integren los reportes que se requieren en el propio Calendario Anual de Actividades y para el seguimiento de las acciones del Programa Estratégico de Educación Cívica 2005-2010.</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ACTIVIDAD ESPECÍFICA RELACIONADA</w:t>
      </w:r>
    </w:p>
    <w:p>
      <w:pPr>
        <w:pStyle w:val="Normal"/>
        <w:tabs>
          <w:tab w:val="clear" w:pos="708"/>
          <w:tab w:val="left" w:pos="720" w:leader="none"/>
        </w:tabs>
        <w:spacing w:lineRule="auto" w:line="360"/>
        <w:ind w:left="2124" w:hanging="1404"/>
        <w:jc w:val="both"/>
        <w:rPr>
          <w:rFonts w:ascii="Arial Narrow" w:hAnsi="Arial Narrow" w:cs="Arial"/>
          <w:sz w:val="18"/>
        </w:rPr>
      </w:pPr>
      <w:r>
        <w:rPr>
          <w:rFonts w:cs="Arial" w:ascii="Arial Narrow" w:hAnsi="Arial Narrow"/>
          <w:sz w:val="18"/>
        </w:rPr>
        <w:t>115 036 JL 14</w:t>
        <w:tab/>
        <w:t xml:space="preserve">Promover, coordinar y supervisar el desarrollo y la aplicación de los programas infantiles y juveniles de educación cívica: Derechos y Valores de la Niñez Mexicana y Elección de Representantes en el Espacio Escolar. </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t>COORDINACIÓN GENERAL DEL PROYECTO</w:t>
      </w:r>
    </w:p>
    <w:p>
      <w:pPr>
        <w:pStyle w:val="Normal"/>
        <w:tabs>
          <w:tab w:val="clear" w:pos="708"/>
          <w:tab w:val="left" w:pos="720" w:leader="none"/>
        </w:tabs>
        <w:spacing w:lineRule="auto" w:line="360"/>
        <w:ind w:left="720" w:hanging="0"/>
        <w:jc w:val="both"/>
        <w:rPr>
          <w:rFonts w:ascii="Arial Narrow" w:hAnsi="Arial Narrow" w:cs="Arial"/>
          <w:b/>
          <w:b/>
          <w:bCs/>
          <w:sz w:val="18"/>
        </w:rPr>
      </w:pPr>
      <w:r>
        <w:rPr>
          <w:rFonts w:cs="Arial" w:ascii="Arial Narrow" w:hAnsi="Arial Narrow"/>
          <w:b/>
          <w:bCs/>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Por tratar de manera más específica aspectos relacionados con las características particulares de cada programa y respecto de su instrumentación en talleres, los responsables de brindar apoyo desde la Dirección Ejecutiva de Capacitación Electoral y Educación Cívica son:</w:t>
      </w:r>
    </w:p>
    <w:p>
      <w:pPr>
        <w:pStyle w:val="Normal"/>
        <w:tabs>
          <w:tab w:val="clear" w:pos="708"/>
          <w:tab w:val="left" w:pos="720" w:leader="none"/>
        </w:tabs>
        <w:spacing w:lineRule="auto" w:line="360"/>
        <w:ind w:left="720" w:hanging="0"/>
        <w:jc w:val="both"/>
        <w:rPr>
          <w:rFonts w:cs="Arial"/>
        </w:rPr>
      </w:pPr>
      <w:r>
        <w:rPr>
          <w:rFonts w:eastAsia="Arial Narrow" w:cs="Arial Narrow" w:ascii="Arial Narrow" w:hAnsi="Arial Narrow"/>
          <w:sz w:val="18"/>
        </w:rPr>
        <w:t xml:space="preserve"> </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IC. FRANCISCO JAVIER RODRÍGUEZ BATANI, Subdirector de Desarrollo de Programas y Vinculación Institucional de la Dirección de Educación Cívica y Participación Ciudadana.</w:t>
      </w:r>
    </w:p>
    <w:p>
      <w:pPr>
        <w:pStyle w:val="Normal"/>
        <w:tabs>
          <w:tab w:val="clear" w:pos="708"/>
          <w:tab w:val="left" w:pos="720" w:leader="none"/>
        </w:tabs>
        <w:spacing w:lineRule="auto" w:line="360"/>
        <w:ind w:left="720" w:hanging="0"/>
        <w:jc w:val="both"/>
        <w:rPr/>
      </w:pPr>
      <w:r>
        <w:rPr>
          <w:rFonts w:cs="Arial" w:ascii="Arial Narrow" w:hAnsi="Arial Narrow"/>
          <w:sz w:val="18"/>
        </w:rPr>
        <w:t xml:space="preserve">Teléfono-fax: 56 55 20 97. Dirección de correo electrónico: </w:t>
      </w:r>
      <w:r>
        <w:rPr>
          <w:rFonts w:cs="Arial" w:ascii="Arial Narrow" w:hAnsi="Arial Narrow"/>
          <w:sz w:val="18"/>
          <w:u w:val="single"/>
        </w:rPr>
        <w:t>fbatani@ife.org.mx</w:t>
      </w:r>
      <w:r>
        <w:rPr>
          <w:rFonts w:cs="Arial" w:ascii="Arial Narrow" w:hAnsi="Arial Narrow"/>
          <w:sz w:val="18"/>
        </w:rPr>
        <w:t xml:space="preserve"> </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LIC. CALUDIA RODRÍGUEZ LAZARINI, Jefa del Departamento de Desarrollo Curricular, Programas Infantiles y Juveniles.</w:t>
      </w:r>
    </w:p>
    <w:p>
      <w:pPr>
        <w:pStyle w:val="Normal"/>
        <w:tabs>
          <w:tab w:val="clear" w:pos="708"/>
          <w:tab w:val="left" w:pos="720" w:leader="none"/>
        </w:tabs>
        <w:spacing w:lineRule="auto" w:line="360"/>
        <w:ind w:left="720" w:hanging="0"/>
        <w:jc w:val="both"/>
        <w:rPr>
          <w:rFonts w:ascii="Arial Narrow" w:hAnsi="Arial Narrow" w:cs="Arial"/>
          <w:sz w:val="18"/>
        </w:rPr>
      </w:pPr>
      <w:r>
        <w:rPr>
          <w:rFonts w:cs="Arial" w:ascii="Arial Narrow" w:hAnsi="Arial Narrow"/>
          <w:sz w:val="18"/>
        </w:rPr>
        <w:t>Teléfono y fax 56 55 23 79. Dirección de correo electrónico: lazarini</w:t>
      </w:r>
      <w:r>
        <w:rPr>
          <w:rFonts w:cs="Arial" w:ascii="Arial Narrow" w:hAnsi="Arial Narrow"/>
          <w:sz w:val="18"/>
          <w:u w:val="single"/>
        </w:rPr>
        <w:t>@ife.org.mx</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Del caudal probatorio ofrecido por ambas partes así como de los argumentos vertidos, esta Dirección Ejecutiva concluye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En primer lugar, de nueva cuenta el inconforme no acredita ser merecedor de la máxima calificación, es decir 5 (desempeño sobresaliente), toda vez que ni con sus argumentos, ni con sus pruebas demostró que haya apoyado en el distrito en el cual se desempeñó como Vocal Ejecutivo Distrital, conforme a lo señalado en el Calendario de Actividades y los Lineamientos respectivos, en el desarrollo y la aplicación de los programas de educación cívica en el espacio escolar y los ejercicios de participación y expresión cívica infantil y juvenil (Elecciones escolares; Parlamentos infantiles y juveniles; Cabildo infantil), así como que haya realizado 4 cursos/talleres, y adicionalmente haya realizado 3 o más cursos/talleres de los que se establecieron en la meta en estudi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A mayor abundamiento, de las pruebas que ofrece el recurrente, se desprende que impartió un total de 8 cursos, de los cuales en tres casos el tipo de curso fue el denominado población final y 5 fueron para la formación de multiplicad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Así pues, tomando en cuenta lo previsto por los Lineamientos emitidos por la Dirección Ejecutiva de Capacitación Electoral y Educación Cívica anteriormente transcritos, es importante recordar que la meta en estudio, se encuentra íntimamente ligada a la actividad 115 036 JD 13 del Calendario Anual de Actividades 2005 para Juntas Distritales, en la cual se estableció que se debería de promover y aplicar al menos 10 de los programas infantiles y juveniles de educación cívica: Derechos y Valores de la Niñez Mexicana y Elección de Representantes en el Espacio Escolar, señalando que dichos cursos debieron ser impartidos a grupos de mínimo 5 participantes y un máximo de 2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En este sentido, de los cursos que fueron impartidos por los integrantes del 01 Distrito en el estado de Baja California Sur, se concluye que dos de ellos, denominados formación de multiplicadores, no cumplieron con el requisito establecido en cuanto al número mínimo de asistentes, ya que solamente fueron impartidos a una persona cada uno de ellos, por lo solamente se valorarían  6 de los 8 cursos que reporta el inconforme, razón por la cual no cumple con el número de cursos exigidos por el parámetro de 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razón de lo anterior, y tomando en cuenta lo establecido en los Lineamientos Generales para el cumplimiento de la actividad 115 036 JD 13, el inconforme debió de haber promovido y aplicado al menos 10 de los Programas Infantiles y Juveniles de Educación Cívica, ya que así se estableció como meta específica, lo cual en la especie no aconteció, y tomando en cuenta que sólo debieron ser tomados en cuenta 6 de los 8 cursos que impartió por las razones anteriormente expuestas, sus evaluadores acreditaron el origen de la calificación otorgada al recurrente, es decir de 1 (desempeño inaceptable), ya que efectivamente se ha corroborado que : </w:t>
      </w:r>
      <w:r>
        <w:rPr>
          <w:rFonts w:cs="Arial" w:ascii="Arial Narrow" w:hAnsi="Arial Narrow"/>
          <w:b/>
          <w:bCs/>
          <w:i/>
          <w:iCs/>
          <w:sz w:val="26"/>
        </w:rPr>
        <w:t>“Apoyó y coordinó en el distrito, el desarrollo y la aplicación de los programas de educación cívica en el espacio escolar, incumpliendo en 2 o más cursos/talleres, con la meta señalada en el calendario de actividades y los lineamientos respectivos, sobre: los cursos/talleres en el espacio escolar y los ejercicios de participación y expresión cívica infantil y juvenil”</w:t>
      </w:r>
      <w:r>
        <w:rPr>
          <w:rFonts w:cs="Arial" w:ascii="Arial Narrow" w:hAnsi="Arial Narrow"/>
          <w:sz w:val="26"/>
        </w:rPr>
        <w:t>, por lo cual, se determina confirmar la calificación originalmente asignada en la presente meta.</w:t>
      </w:r>
    </w:p>
    <w:p>
      <w:pPr>
        <w:pStyle w:val="Normal"/>
        <w:spacing w:lineRule="auto" w:line="360"/>
        <w:ind w:firstLine="540"/>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b/>
          <w:bCs/>
          <w:i/>
          <w:iCs/>
          <w:sz w:val="26"/>
        </w:rPr>
        <w:t>Meta 1 “Apoyar y coordinar en el distrito, con la participación de todos los integrantes de la junta ejecutiva, la capacitación y formación de multiplicadores de los programas de educación cívica, para dar cumplimiento al indicador estratégico institucional, según las variables de la tipología distrital respectiva”</w:t>
      </w:r>
      <w:r>
        <w:rPr>
          <w:rFonts w:cs="Arial" w:ascii="Arial Narrow" w:hAnsi="Arial Narrow"/>
          <w:sz w:val="26"/>
        </w:rPr>
        <w:t>. Periodo de ejecución 01/01/05 al 31/12/05. Clave de Actividad del Calendario Anual 2005: 115 036 JD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sta meta el inconforme obtuvo 1 de calificación, lo cual de acuerdo al Sistema de Evaluación se interpreta como: </w:t>
      </w:r>
      <w:r>
        <w:rPr>
          <w:rFonts w:cs="Arial" w:ascii="Arial Narrow" w:hAnsi="Arial Narrow"/>
          <w:b/>
          <w:bCs/>
          <w:i/>
          <w:iCs/>
          <w:sz w:val="26"/>
        </w:rPr>
        <w:t>“Apoyó y coordinó en el distrito, la capacitación y formación de menos del 90% de la meta requerida de multiplicadores de los programas de educación cívica, según las variables de la tipología distrital respectiva”</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de nueva cuenta manifiesta que la calificación que se le debió de haber otorgado es 5 (desempeño sobresaliente), y se duele de la calificación que le fue impuesta, señalando que este indicador lo dejó para el final porque la ejecución de  los indicadores 2 y 3 descritos con anticipación, tienen íntima relación con esta meta, debido a que los talleres impartidos dan lugar al cumplimiento de las actividades 115 036 JD 13 y 115 036 JD 16 del Calendario Anual para el presente ejercicio, en donde se forman multiplicadores, de tal manera que lo que procede es sumar los multiplicadores de estos indicadores, lo cual da un total de 135, de tal manera que con esta cifra se rebasa según él, la meta de 117 multiplicadores capacitados en el distrito electoral que tenía a su cargo, aportando como pruebas de su dicho las ofrecidas para las metas 2 y 3, las cuales ya han sido analizadas y vertidos los comentarios correspondientes, por lo cual se tienen como reproducidos como si a la letra se insertara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los integrantes de la Junta Local Ejecutiva en el estado de Baja California Sur, manifiestan que el inconforme durante el periodo evaluado capacitó y formó a menos del 90% de la meta requerida de multiplicadores de los programas de educación cívica, según las variables de la tipología distrit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simismo, que con fecha 19 y 20 de abril del 2005, se llevó a cabo en la sala de sesiones de la 02 Junta Distrital Ejecutiva la “Reunión Estatal de Trabajo de Vocales de Capacitación Electoral y Educación Cívica” a fin de dar cumplimiento a la actividad 115 038 JL 06 y su relacionada 115 038 JD 04 del Calendario Anual 2005, y que derivado de dicha reunión resultaron algunas observaciones y dudas como producto del análisis de los documentos normativos referentes a la instrumentación de las actividades del área, y que particularmente, se acordó consultar lo referente a la instrumentación de los cursos y/o talleres en el espacio escolar como en el comunitario, por lo cual mediante oficio VE/JLE/BCS/0243/2005 de fecha 26 de abril de 2005 signado por la Vocal Ejecutiva de la Junta Local Ejecutiva se solicitó al Director Ejecutivo de Capacitación Electoral y Educación Cívica, se les informara acerca de lo siguient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En virtud de que el número de talleres impartidos a población atendida se consigna como indicador de gestión en el formato "Concentrado de Indicadores Estratégicos y de Gestión 2005" que se remitirá mensualmente a partir del mes de abril, surgió la duda respecto de que si la población atendida se considerará como indicador de evaluación del desempeño para el presente año, en el mismo tenor se solicitó consultar la fecha aproximada en la que se contará con los indicadores y metas definitivas para la evaluación referida de los vocales locales y distritales del ram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tinúan argumentando sus evaluadores que con fecha 27 de mayo de 2005, con numero de oficio núm. DECEyEC/612/2005 el Director de Capacitación Electoral y Educación Cívica,  dio respuesta a la consulta referida y de manera especial  hizo referencia a su duda en los siguientes términ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t>"...2.- Este año no se tiene como indicador de evaluación del desempeño a la población atendida, ya que se trata de un año de diseño de proyectos nuevos de conformidad con el Programa Estratégico de Educación Cívica 2005-2010 y se asignó como prioridad la formación de multiplicadores".</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manifiestan que, en relación a la meta 1, con fecha 5 de abril de 2005, se recibió Oficio Núm. DECEyEC/441/05 signado por el Lic. Carlos González Martínez, en donde les informó en uno de sus puntos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t>"Es pertinente informar a ustedes que el presupuesto lo deberán destinar para los gastos que ocasione la realización de cursos y talleres de los programas de Educación Cívica considerados en el calendario anual 2005, fundamentalmente para cumplir las metas anuales de 10 cursos y/o talleres en el espacio escolar y 6 en el espacio no formal, toda vez que el énfasis de las actividades de Educación Cívica en este año, esta enfocado a la formación de multiplicadores. Asimismo, aprovecho para hacer de su conocimiento que el número de multiplicadores es como mínimo de 117..."</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señalan los evaluadores que durante el periodo evaluado de acuerdo a los indicadores institucionales estratégicos 2005 avalados por el inconforme, cuando ocupaba el cargo de Vocal Ejecutivo del 01 Distrito en esa entidad y por los informes cualitativos y cuantitativos de dichos talleres y/o cursos, se habían obtenido los siguientes resultados: el número de multiplicadores formados en el espacio comunitario es de 67; el número de multiplicadores formados en el espacio escolar es de 36; por lo que el total de multiplicadores fue de 103.</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tal sentido, consideran que la anterior cifra, representó el 88.03% de los multiplicadores requeridos "como mínimo" por lo que la calificación otorgada fue de 1 dado que "apoyó y coordinó en el distrito, la capacitación y formación de menos de 90% de la meta requerida de multiplicadores de los programas de educación cívica, según las variables de la tipología distrital respectiva”, anexando como pruebas de su dicho las que a continuación se lista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Indicadores institucionales estratégicos e informes cualitativos enviados por la vocalía del ramo de la 01 Junta Distrital Ejecutiva en el periodo que nos ocupa, los cuales ya han sido analizados en las metas anteriores.</w:t>
      </w:r>
    </w:p>
    <w:p>
      <w:pPr>
        <w:pStyle w:val="Normal"/>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Oficio Núm.VE/JLE/IFE/BCS/0243/2005 de fecha 26 de abril de 2005, signado por la Lic. Marina Garmendia Gómez, Vocal Ejecutivo de la Junta Local en el estado de Baja California Sur, por medio del cual le informó al Director Ejecutivo de Capacitación Electoral y Educación Cívica, que los días 19 y 20 de ese mismo mes, se realizó la reunión estatal de trabajo de Vocales de Capacitación Electoral y Educación Cívica a fin de dar cumplimiento a la actividad 115 038 JL 06 y su relacionada 115 038 JD 04 del Calendario Anual 2005, la cual tuvo verificativo en las instalaciones de la 02 Junta Distrital Ejecutiva en esa entidad, y que derivado de dicha reunión, resultaron algunas observaciones y dudas como producto del análisis de los documentos normativos referentes a la instrumentación de las actividades del área, mismas que se relacionan a continuación:</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left="1080" w:firstLine="24"/>
        <w:jc w:val="both"/>
        <w:rPr>
          <w:rFonts w:ascii="Arial Narrow" w:hAnsi="Arial Narrow" w:cs="Arial"/>
          <w:sz w:val="26"/>
        </w:rPr>
      </w:pPr>
      <w:r>
        <w:rPr>
          <w:rFonts w:cs="Arial" w:ascii="Arial Narrow" w:hAnsi="Arial Narrow"/>
          <w:sz w:val="26"/>
        </w:rPr>
        <w:t>En cuanto a la actividad 115 036 JD 13 relacionada con la 115 036 JL 14 referente a la promoción y aplicación como mínimo de 10 de los programas infantiles y juveniles de educación cívica: Derechos y valores de la Niñez Mexicana y Elección de Representantes en el Espacio Escolar, ya que se había detectado que en los Lineamientos y Criterios Generales para la ejecución de las actividades se había establecido un mínimo de 20 horas de duración por taller para considerarlo como concluido, mientras que en el Boletín No. 04 emitido por la propia Dirección Ejecutiva de Capacitación Electoral y Educación Cívica, se consideran 12 horas como tiempo mínimo para cuantificar como completos los talleres, por lo cual le solicitaron la aclaración correspondiente.</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 xml:space="preserve">Asimismo, dicho oficio establece también que, en virtud de que el número de talleres impartidos a población atendida se consigna como indicador de gestión en el formato "Concentrado de Indicadores Estratégicos y de Gestión 2005" que debía de remitirse mensualmente a partir de abril, surgió la duda respecto de que si la población atendida se consideraría como indicador de evaluación del desempeño para ese ejercicio de 2005, y que, en el mismo tenor le solicitaba consultar la fecha aproximada en la que se contaría con los indicadores y metas definitivas para la evaluación referida de los vocales locales y distritales del ramo.  </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spacing w:lineRule="auto" w:line="360"/>
        <w:ind w:left="1069" w:firstLine="11"/>
        <w:jc w:val="both"/>
        <w:rPr>
          <w:rFonts w:ascii="Arial Narrow" w:hAnsi="Arial Narrow" w:cs="Arial"/>
          <w:sz w:val="26"/>
        </w:rPr>
      </w:pPr>
      <w:r>
        <w:rPr>
          <w:rFonts w:cs="Arial" w:ascii="Arial Narrow" w:hAnsi="Arial Narrow"/>
          <w:sz w:val="26"/>
        </w:rPr>
        <w:t xml:space="preserve">Entre otras cosas, también señala dicho oficio que el Distrito 01 de esa entidad, el cual estaba a cargo del inconforme, impartió el taller de "Promoción del Voto Libre y Secreto" en el que formaron 12 multiplicadores, y que contaban con los soportes documentales para su validación, razón por la cual le solicita la Vocal Ejecutiva de la Junta Local en el estado de Baja California Sur al Director Ejecutivo de Capacitación Electoral y Educación Cívica su valioso apoyo a fin de que los talleres en comento fueran cuantificados cualitativa y cuantitativamente con el propósito de que las modificaciones al Calendario de Actividades no tuvieran efectos retroactivos en perjuicio del trabajo desarrollado por las vocalías. </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Oficio Núm. DECEyEC/612/2005 de fecha 27 de mayo de 2005 suscrito por el Director Ejecutivo de Capacitación Electoral y Educación Cívica, por medio del cual dio respuesta a las inquietudes que le formuló la Vocal Ejecutiva de la Junta Local en el estado de Baja California Sur, el cual le informó lo siguiente:</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left="1080" w:firstLine="12"/>
        <w:jc w:val="both"/>
        <w:rPr>
          <w:rFonts w:ascii="Arial Narrow" w:hAnsi="Arial Narrow" w:cs="Arial"/>
          <w:sz w:val="26"/>
        </w:rPr>
      </w:pPr>
      <w:r>
        <w:rPr>
          <w:rFonts w:cs="Arial" w:ascii="Arial Narrow" w:hAnsi="Arial Narrow"/>
          <w:sz w:val="26"/>
        </w:rPr>
        <w:t>En relación con el número de horas mínimo para un curso o taller, éste se debe de determinar en función del contenido del programa de educación cívica, de los materiales de apoyo y de la agenda que se acuerde con los participantes, en la cual se debe especificar el número de horas de lecturas, ejercicios o prácticas extraclase que los participantes deben cubrir, por lo cual la sesión presencial se puede reducir a 2 o 4 horas, situación que también depende del acuerdo con el grupo. En este aspecto es fundamental la habilidad (pericia) del vocal del ramo para preparar el material de apoyo y la exposición breve de los temas, además de motivar al grupo.</w:t>
      </w:r>
    </w:p>
    <w:p>
      <w:pPr>
        <w:pStyle w:val="Normal"/>
        <w:spacing w:lineRule="auto" w:line="360"/>
        <w:ind w:firstLine="72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Asimismo le informa también que durante 2005 no se tiene como indicador de evaluación del desempeño a la población atendida, ya que se trata de un año de diseño de proyectos nuevos de conformidad con el Programa Estratégico de Educación Cívica 2005-2010 y se asignó como prioridad la formación de multiplicadores.</w:t>
      </w:r>
    </w:p>
    <w:p>
      <w:pPr>
        <w:pStyle w:val="Normal"/>
        <w:spacing w:lineRule="auto" w:line="360"/>
        <w:ind w:firstLine="720"/>
        <w:jc w:val="both"/>
        <w:rPr>
          <w:rFonts w:ascii="Arial Narrow" w:hAnsi="Arial Narrow" w:cs="Arial"/>
          <w:sz w:val="26"/>
        </w:rPr>
      </w:pPr>
      <w:r>
        <w:rPr>
          <w:rFonts w:cs="Arial" w:ascii="Arial Narrow" w:hAnsi="Arial Narrow"/>
          <w:sz w:val="26"/>
        </w:rPr>
      </w:r>
    </w:p>
    <w:p>
      <w:pPr>
        <w:pStyle w:val="Normal"/>
        <w:spacing w:lineRule="auto" w:line="360"/>
        <w:ind w:left="1080" w:hanging="0"/>
        <w:jc w:val="both"/>
        <w:rPr>
          <w:rFonts w:ascii="Arial Narrow" w:hAnsi="Arial Narrow" w:cs="Arial"/>
          <w:sz w:val="26"/>
        </w:rPr>
      </w:pPr>
      <w:r>
        <w:rPr>
          <w:rFonts w:cs="Arial" w:ascii="Arial Narrow" w:hAnsi="Arial Narrow"/>
          <w:sz w:val="26"/>
        </w:rPr>
        <w:t>Por último le informa que respecto a los talleres de Promoción del voto libre y secreto (o módulo preparándose para un voto razonado) y del módulo de Equidad de género y familia del Taller de Educación Ciudadana, así como la formación de multiplicadores, éstos se pudieron impartir y reportar durante todo el año 2005 en el informe cuantitativo y cualitativo correspondiente al Taller de Educación Ciudadana, y que ambos estaban considerados en las metas de evaluación del desempeño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9"/>
        </w:numPr>
        <w:tabs>
          <w:tab w:val="clear" w:pos="708"/>
          <w:tab w:val="left" w:pos="1080" w:leader="none"/>
        </w:tabs>
        <w:spacing w:lineRule="auto" w:line="360"/>
        <w:ind w:left="1080" w:hanging="540"/>
        <w:jc w:val="both"/>
        <w:rPr>
          <w:rFonts w:ascii="Arial Narrow" w:hAnsi="Arial Narrow" w:cs="Arial"/>
          <w:sz w:val="26"/>
        </w:rPr>
      </w:pPr>
      <w:r>
        <w:rPr>
          <w:rFonts w:cs="Arial" w:ascii="Arial Narrow" w:hAnsi="Arial Narrow"/>
          <w:sz w:val="26"/>
        </w:rPr>
        <w:t>Oficio Núm. DECEyEC/441/05 de fecha 5 de abril de 2005, el cual ya ha sido referido y analizado en la meta anterior, y del cual la parte sustancia para la meta en estudio sería la que contiene la siguiente información:</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tabs>
          <w:tab w:val="clear" w:pos="708"/>
          <w:tab w:val="left" w:pos="1080" w:leader="none"/>
        </w:tabs>
        <w:spacing w:lineRule="auto" w:line="360"/>
        <w:ind w:left="1080" w:hanging="0"/>
        <w:jc w:val="both"/>
        <w:rPr/>
      </w:pPr>
      <w:r>
        <w:rPr>
          <w:rFonts w:cs="Arial" w:ascii="Arial Narrow" w:hAnsi="Arial Narrow"/>
          <w:i/>
          <w:iCs/>
          <w:sz w:val="26"/>
        </w:rPr>
        <w:t xml:space="preserve">"...Consideró importante informarles que el presupuesto lo deberían de destinar para los gastos ocasionados por la realización de cursos y talleres de los programas de educación cívica en el Calendario Anual de Actividades 2005, fundamentalmente para cumplir las metas anuales de 10 cursos y/o talleres en el espacio escolar y 6 en el espacio no formal, toda vez que el énfasis de las actividades de educación cívica en 2005, estaba enfocado a la formación de multiplicadores, </w:t>
      </w:r>
      <w:r>
        <w:rPr>
          <w:rFonts w:cs="Arial" w:ascii="Arial Narrow" w:hAnsi="Arial Narrow"/>
          <w:b/>
          <w:bCs/>
          <w:i/>
          <w:iCs/>
          <w:sz w:val="26"/>
        </w:rPr>
        <w:t>haciendo de su conocimiento que el número de multiplicadores requerido por distrito como mínimo era de 117</w:t>
      </w:r>
      <w:r>
        <w:rPr>
          <w:rFonts w:cs="Arial" w:ascii="Arial Narrow" w:hAnsi="Arial Narrow"/>
          <w:i/>
          <w:iCs/>
          <w:sz w:val="26"/>
        </w:rPr>
        <w:t>, cifra que en el caso del espacio escolar los cursos y talleres deberían corresponder a los siguientes: 1) Programa Educar para la Democracia, 2) Programa Derechos y Valores de la Niñez Mexicana, 3) Elección de Representantes en el Espacio Escolar, 4) Congresos y Parlamentos Infantiles y 5) Nosotros los Jóvenes... Proyecto Ciudadano. En el espacio no formal: El Taller de Educación Ciudadan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tabs>
          <w:tab w:val="clear" w:pos="708"/>
          <w:tab w:val="left" w:pos="0" w:leader="none"/>
        </w:tabs>
        <w:spacing w:lineRule="auto" w:line="360"/>
        <w:jc w:val="both"/>
        <w:rPr>
          <w:rFonts w:ascii="Arial Narrow" w:hAnsi="Arial Narrow" w:cs="Arial"/>
          <w:sz w:val="26"/>
        </w:rPr>
      </w:pPr>
      <w:r>
        <w:rPr>
          <w:rFonts w:cs="Arial" w:ascii="Arial Narrow" w:hAnsi="Arial Narrow"/>
          <w:sz w:val="26"/>
        </w:rPr>
        <w:tab/>
        <w:t>Para realizar el análisis lógico jurídico de la meta en cuestión, resulta importante tomar en cuenta que la misma se encuentra íntimamente ligada con las 2 metas anteriormente estudiadas y analizadas, por lo que el número de multiplicadores de los programas de educación cívica, deriva del número de cursos impartidos, así como también del tipo, es decir si se tomaron en cuenta como población atendida o bien como formación de multiplicadores.</w:t>
      </w:r>
    </w:p>
    <w:p>
      <w:pPr>
        <w:pStyle w:val="Normal"/>
        <w:tabs>
          <w:tab w:val="clear" w:pos="708"/>
          <w:tab w:val="left" w:pos="0" w:leader="none"/>
        </w:tabs>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Bajo esta premisa, de los concentrados de indicadores estratégicos y de gestión 2005, reportados mes con mes de enero a septiembre de 2005 y noviembre de 2005, se desprende que el inconforme no acredita que el número de multiplicadores capacitados haya sido superior a 117, toda vez que en el indicador institucional dentro de los proyectos previstos en el Programa Estratégico de Educación Cívica 2005-2010, en el Distrito Electoral 01 en el estado de Baja California Sur, avalados por él se desprende que  cumplió con un total de 106, ya que el resto de 67 reportados durante el mes de noviembre, los llevó a cabo el Lic. Diódoro Matías Valdés Juárez, actual Vocal Ejecutivo de ese Distrito Electoral, como se desprende de dicho repor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a tesitura, al no acreditar el inconforme que merece la máxima calificación, y al haber acreditado sus evaluadores el merecimiento de la calificación de 1, resulta oportuno confirmar la calificación originalmente otorgada al inconform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t>R e s u e l v e</w:t>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r>
    </w:p>
    <w:p>
      <w:pPr>
        <w:pStyle w:val="Normal"/>
        <w:spacing w:lineRule="auto" w:line="360"/>
        <w:jc w:val="both"/>
        <w:rPr/>
      </w:pPr>
      <w:r>
        <w:rPr>
          <w:rFonts w:cs="Arial" w:ascii="Arial Narrow" w:hAnsi="Arial Narrow"/>
          <w:b/>
          <w:bCs/>
          <w:caps/>
          <w:sz w:val="26"/>
        </w:rPr>
        <w:t>Primero</w:t>
      </w:r>
      <w:r>
        <w:rPr>
          <w:rFonts w:cs="Arial" w:ascii="Arial Narrow" w:hAnsi="Arial Narrow"/>
          <w:b/>
          <w:bCs/>
          <w:sz w:val="26"/>
        </w:rPr>
        <w:t>.-</w:t>
      </w:r>
      <w:r>
        <w:rPr>
          <w:rFonts w:cs="Arial" w:ascii="Arial Narrow" w:hAnsi="Arial Narrow"/>
          <w:sz w:val="26"/>
        </w:rPr>
        <w:t xml:space="preserve"> Se determina que no ha lugar a la reposición parcial del procedimiento de la Evaluación Anual del Desempeño de los miembros del Servicio Profesional Electoral ejercicio 2005, y por lo tanto se confirman las calificaciones originalmente otorgadas en el factor de Eficacia en el logro de resultados globales derivados de objetivos y metas programadas, en lo que se refiere a las metas 1, 2 y 3 del Ing. Jesús Antonio Chávez López, quien se desempeña como Vocal de Capacitación Electoral y Educación Cívica de la Junta Local en el estado de Nayarit de acuerdo a las consideraciones expuestas.</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sz w:val="26"/>
        </w:rPr>
        <w:t>SEGUNDO.-</w:t>
      </w:r>
      <w:r>
        <w:rPr>
          <w:rFonts w:cs="Arial" w:ascii="Arial Narrow" w:hAnsi="Arial Narrow"/>
          <w:sz w:val="26"/>
        </w:rPr>
        <w:t xml:space="preserve"> Se confirma el dictamen de resultados de la Evaluación Anual del Desempeño de los miembros del Servicio Profesional Electoral ejercicio 2005, que aprobó la Junta General Ejecutiva el 25 de mayo de 2006 y que fue notificado con fecha 31 de mayo del mismo año por la Dirección Ejecutiva del Servicio Profesional Electoral, la cual corresponde a 8.619 en virtud de las consideraciones de hecho y de derecho de la presente resolución.</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caps/>
          <w:sz w:val="26"/>
        </w:rPr>
        <w:t>TERCERO</w:t>
      </w:r>
      <w:r>
        <w:rPr>
          <w:rFonts w:cs="Arial" w:ascii="Arial Narrow" w:hAnsi="Arial Narrow"/>
          <w:b/>
          <w:bCs/>
          <w:sz w:val="26"/>
        </w:rPr>
        <w:t xml:space="preserve">.- </w:t>
      </w:r>
      <w:r>
        <w:rPr>
          <w:rFonts w:cs="Arial" w:ascii="Arial Narrow" w:hAnsi="Arial Narrow"/>
          <w:sz w:val="26"/>
        </w:rPr>
        <w:t>Se instruye a la Dirección Ejecutiva del Servicio Profesional Electoral a notificar la presente resolución al Ing. Jesús Antonio Chávez López; y a la Lic. Marina Garmendia Gómez, Vocal Ejecutivo; al Lic. Carlos Eduardo Salazar Castañeda, Vocal Secretario; C. Raúl Zúñiga Meza, Vocal del Registro Federal de Electores y C. Carlos Omar Arnaud Avilés, Vocal de Capacitación Electoral y Educación Cívica todos ellos integrantes de la Junta Local Ejecutiva en el estado de Baja California Sur, para los efectos legales a que haya lugar.</w:t>
      </w:r>
    </w:p>
    <w:sectPr>
      <w:footerReference w:type="default" r:id="rId44"/>
      <w:footerReference w:type="first" r:id="rId45"/>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3553"/>
        </w:tabs>
        <w:ind w:left="3553"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Arial" w:hAnsi="Arial" w:eastAsia="Times New Roman" w:cs="Arial"/>
      <w:i w:val="false"/>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7z2">
    <w:name w:val="WW8Num77z2"/>
    <w:qFormat/>
    <w:rPr>
      <w:rFonts w:ascii="Times New Roman" w:hAnsi="Times New Roman" w:eastAsia="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2">
    <w:name w:val="WW8Num84z2"/>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oleObject" Target="embeddings/oleObject16.bin"/><Relationship Id="rId33" Type="http://schemas.openxmlformats.org/officeDocument/2006/relationships/image" Target="media/image1.png"/><Relationship Id="rId34" Type="http://schemas.openxmlformats.org/officeDocument/2006/relationships/oleObject" Target="embeddings/oleObject17.bin"/><Relationship Id="rId35" Type="http://schemas.openxmlformats.org/officeDocument/2006/relationships/image" Target="media/image1.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png"/><Relationship Id="rId40" Type="http://schemas.openxmlformats.org/officeDocument/2006/relationships/oleObject" Target="embeddings/oleObject20.bin"/><Relationship Id="rId41" Type="http://schemas.openxmlformats.org/officeDocument/2006/relationships/image" Target="media/image1.png"/><Relationship Id="rId42" Type="http://schemas.openxmlformats.org/officeDocument/2006/relationships/oleObject" Target="embeddings/oleObject21.bin"/><Relationship Id="rId43" Type="http://schemas.openxmlformats.org/officeDocument/2006/relationships/image" Target="media/image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23:00Z</dcterms:created>
  <dc:creator>INSTITUTO FEDERAL ELECTORAL</dc:creator>
  <dc:description/>
  <dc:language>en-US</dc:language>
  <cp:lastModifiedBy>PCVERO</cp:lastModifiedBy>
  <cp:lastPrinted>2006-12-18T11:51:00Z</cp:lastPrinted>
  <dcterms:modified xsi:type="dcterms:W3CDTF">2006-12-18T18:23:00Z</dcterms:modified>
  <cp:revision>2</cp:revision>
  <dc:subject/>
  <dc:title>NO</dc:title>
</cp:coreProperties>
</file>